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TABELA ZGOD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61"/>
        <w:gridCol w:w="9441"/>
      </w:tblGrid>
      <w:tr>
        <w:trPr>
          <w:trHeight w:val="53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TUŁ PROJEKTU:</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 ustawy o zmianie ustawy o cudzoziemcach oraz niektórych innych ustaw (UC87)</w:t>
            </w:r>
          </w:p>
        </w:tc>
      </w:tr>
      <w:tr>
        <w:trPr>
          <w:trHeight w:val="51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TUŁ WDRAŻANEGO AKTU PRAWNEGO/ WDRAŻANYCH AKTÓW PRAWNYCH:</w:t>
            </w:r>
          </w:p>
        </w:tc>
        <w:tc>
          <w:tcPr>
            <w:tcW w:w="94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color w:val="000000"/>
                <w:sz w:val="20"/>
                <w:szCs w:val="20"/>
              </w:rPr>
              <w:t xml:space="preserve">Dyrektywa Parlamentu Europejskiego i Rady 2013/33/UE z dnia 26 czerwca 2013 r. </w:t>
              <w:b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 sprawie</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ustanowienia norm dotyczących przyjmowania wnioskodawców ubiegających się o ochronę międzynarodową </w:t>
            </w:r>
            <w:r>
              <w:rPr>
                <w:rFonts w:cs="Times New Roman" w:ascii="Times New Roman" w:hAnsi="Times New Roman"/>
                <w:color w:val="000000"/>
                <w:sz w:val="20"/>
                <w:szCs w:val="20"/>
              </w:rPr>
              <w:t xml:space="preserve">(wersja przekształcona)   </w:t>
            </w:r>
            <w:r>
              <w:rPr>
                <w:rFonts w:cs="Times New Roman" w:ascii="Times New Roman" w:hAnsi="Times New Roman"/>
                <w:i/>
                <w:iCs/>
                <w:color w:val="000000"/>
                <w:sz w:val="20"/>
                <w:szCs w:val="20"/>
              </w:rPr>
              <w:br/>
            </w:r>
          </w:p>
          <w:p>
            <w:pPr>
              <w:pStyle w:val="CM4"/>
              <w:ind w:left="22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0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p>
        </w:tc>
      </w:tr>
      <w:tr>
        <w:trPr/>
        <w:tc>
          <w:tcPr>
            <w:tcW w:w="1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ZEPISY UNII EUROPEJSKIEJ</w:t>
            </w:r>
          </w:p>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5300" w:type="pct"/>
        <w:jc w:val="left"/>
        <w:tblInd w:w="-113" w:type="dxa"/>
        <w:tblLayout w:type="fixed"/>
        <w:tblCellMar>
          <w:top w:w="0" w:type="dxa"/>
          <w:left w:w="108" w:type="dxa"/>
          <w:bottom w:w="0" w:type="dxa"/>
          <w:right w:w="108" w:type="dxa"/>
        </w:tblCellMar>
      </w:tblPr>
      <w:tblGrid>
        <w:gridCol w:w="524"/>
        <w:gridCol w:w="1244"/>
        <w:gridCol w:w="3079"/>
        <w:gridCol w:w="394"/>
        <w:gridCol w:w="550"/>
        <w:gridCol w:w="11"/>
        <w:gridCol w:w="1749"/>
        <w:gridCol w:w="5272"/>
        <w:gridCol w:w="35"/>
        <w:gridCol w:w="54"/>
        <w:gridCol w:w="190"/>
        <w:gridCol w:w="1740"/>
      </w:tblGrid>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edn.</w:t>
            </w:r>
          </w:p>
          <w:p>
            <w:pPr>
              <w:pStyle w:val="Normal"/>
              <w:rPr>
                <w:b/>
                <w:b/>
                <w:sz w:val="20"/>
                <w:szCs w:val="20"/>
              </w:rPr>
            </w:pPr>
            <w:r>
              <w:rPr>
                <w:b/>
                <w:sz w:val="20"/>
                <w:szCs w:val="20"/>
              </w:rPr>
              <w:t>red.</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reść przepisu UE</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onieczność wdrożenia</w:t>
            </w:r>
          </w:p>
          <w:p>
            <w:pPr>
              <w:pStyle w:val="Normal"/>
              <w:rPr>
                <w:b/>
                <w:b/>
                <w:sz w:val="20"/>
                <w:szCs w:val="20"/>
              </w:rPr>
            </w:pPr>
            <w:r>
              <w:rPr>
                <w:b/>
                <w:sz w:val="20"/>
                <w:szCs w:val="20"/>
              </w:rPr>
            </w:r>
          </w:p>
          <w:p>
            <w:pPr>
              <w:pStyle w:val="Normal"/>
              <w:rPr>
                <w:b/>
                <w:b/>
                <w:sz w:val="20"/>
                <w:szCs w:val="20"/>
              </w:rPr>
            </w:pPr>
            <w:r>
              <w:rPr>
                <w:b/>
                <w:sz w:val="20"/>
                <w:szCs w:val="20"/>
              </w:rPr>
              <w:t>T/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edn.</w:t>
            </w:r>
          </w:p>
          <w:p>
            <w:pPr>
              <w:pStyle w:val="Normal"/>
              <w:rPr>
                <w:b/>
                <w:b/>
                <w:sz w:val="20"/>
                <w:szCs w:val="20"/>
              </w:rPr>
            </w:pPr>
            <w:r>
              <w:rPr>
                <w:b/>
                <w:sz w:val="20"/>
                <w:szCs w:val="20"/>
              </w:rPr>
              <w:t>red.</w:t>
            </w:r>
          </w:p>
        </w:tc>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reść przepisu/ów projektu</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Uzasadnienie uwzględnienia </w:t>
              <w:br/>
              <w:t>w projekcie przepisów wykraczających poza minimalne wymogi prawa UE</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Rozdział I</w:t>
            </w:r>
          </w:p>
          <w:p>
            <w:pPr>
              <w:pStyle w:val="Normal"/>
              <w:ind w:left="360" w:hanging="0"/>
              <w:jc w:val="center"/>
              <w:rPr>
                <w:b/>
                <w:b/>
                <w:sz w:val="20"/>
                <w:szCs w:val="20"/>
              </w:rPr>
            </w:pPr>
            <w:r>
              <w:rPr>
                <w:b/>
                <w:sz w:val="20"/>
                <w:szCs w:val="20"/>
              </w:rPr>
              <w:t>Cel , definicje i zakres</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w:t>
            </w:r>
          </w:p>
          <w:p>
            <w:pPr>
              <w:pStyle w:val="Normal"/>
              <w:ind w:left="360" w:hanging="0"/>
              <w:jc w:val="center"/>
              <w:rPr>
                <w:b/>
                <w:b/>
                <w:sz w:val="20"/>
                <w:szCs w:val="20"/>
              </w:rPr>
            </w:pPr>
            <w:r>
              <w:rPr>
                <w:b/>
                <w:sz w:val="20"/>
                <w:szCs w:val="20"/>
              </w:rPr>
              <w:t>Cel</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 </w:t>
            </w:r>
          </w:p>
          <w:p>
            <w:pPr>
              <w:pStyle w:val="Normal"/>
              <w:rPr>
                <w:b/>
                <w:b/>
                <w:sz w:val="20"/>
                <w:szCs w:val="20"/>
              </w:rPr>
            </w:pPr>
            <w:r>
              <w:rPr>
                <w:b/>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Celem niniejszej dyrektywy jest ustanowienie norm dotyczących przyjmowania osób ubiegających się o ochronę międzynarodową (zwanych dalej "wnioskodawcami") w państwach członkowskich.</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2</w:t>
            </w:r>
          </w:p>
          <w:p>
            <w:pPr>
              <w:pStyle w:val="Normal"/>
              <w:ind w:left="360" w:hanging="0"/>
              <w:jc w:val="center"/>
              <w:rPr>
                <w:b/>
                <w:b/>
                <w:sz w:val="20"/>
                <w:szCs w:val="20"/>
              </w:rPr>
            </w:pPr>
            <w:r>
              <w:rPr>
                <w:b/>
                <w:sz w:val="20"/>
                <w:szCs w:val="20"/>
              </w:rPr>
              <w:t>Definicj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Art. 2 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Na użytek niniejszej dyrektyw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rPr>
              <w:t>a) "wniosek o udzielenie ochrony międzynarodowej" oznacza wniosek o udzielenie ochrony międzynarodowej zdefiniowany w art. 2 lit. h) dyrektywy 2011/95/U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ind w:left="2124" w:hanging="2124"/>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Art. 2 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b) "wnioskodawca" oznacza obywatela państwa trzeciego lub bezpaństwowca, który złożył wniosek o udzielenie ochrony międzynarodowej, w odniesieniu do którego nie została jeszcze podjęta ostateczna decyzj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4" w:hanging="0"/>
              <w:jc w:val="both"/>
              <w:rPr>
                <w:rFonts w:eastAsia="Calibri"/>
                <w:b/>
                <w:b/>
                <w:sz w:val="20"/>
                <w:szCs w:val="20"/>
                <w:lang w:eastAsia="en-US"/>
              </w:rPr>
            </w:pPr>
            <w:r>
              <w:rPr>
                <w:rFonts w:eastAsia="Calibri"/>
                <w:b/>
                <w:sz w:val="20"/>
                <w:szCs w:val="20"/>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c) "członkowie rodziny" oznaczają, o ile rodzina istniała już w kraju pochodzenia, następujących członków rodziny wnioskodawcy, którzy przebywają w tym samym państwie członkowskim w związku z wnioskiem o udzielenie ochrony międzynarodowej:</w:t>
            </w:r>
          </w:p>
          <w:p>
            <w:pPr>
              <w:pStyle w:val="Normal"/>
              <w:rPr/>
            </w:pPr>
            <w:r>
              <w:rPr>
                <w:rFonts w:eastAsia="Calibri"/>
                <w:sz w:val="20"/>
                <w:szCs w:val="20"/>
              </w:rPr>
              <w:t>- małżonka wnioskodawcy lub jego partnera stanu wolnego, z którym pozostaje w stałym związku, w przypadku, gdy prawo lub praktyka danego państwa członkowskiego traktuje związki niemałżeńskie w sposób porównywalny do związków małżeńskich na mocy przepisów prawa tego państwa członkowskiego odnoszących się do obywateli państw trzecich,</w:t>
            </w:r>
          </w:p>
          <w:p>
            <w:pPr>
              <w:pStyle w:val="Normal"/>
              <w:rPr/>
            </w:pPr>
            <w:r>
              <w:rPr>
                <w:rFonts w:eastAsia="Calibri"/>
                <w:sz w:val="20"/>
                <w:szCs w:val="20"/>
              </w:rPr>
              <w:t>- małoletnie dzieci pochodzące ze związków, o których mowa w tiret pierwszym, lub małoletnie dzieci wnioskodawcy, pod warunkiem, że nie pozostają w związku małżeńskim oraz bez względu na to, czy zostały urodzone w małżeństwie czy poza nim lub przysposobione zgodnie z przepisami prawa krajowego,</w:t>
            </w:r>
          </w:p>
          <w:p>
            <w:pPr>
              <w:pStyle w:val="Normal"/>
              <w:rPr>
                <w:sz w:val="20"/>
                <w:szCs w:val="20"/>
              </w:rPr>
            </w:pPr>
            <w:r>
              <w:rPr>
                <w:rFonts w:eastAsia="Calibri"/>
                <w:sz w:val="20"/>
                <w:szCs w:val="20"/>
              </w:rPr>
              <w:t>- ojca, matkę lub inną osobę dorosłą, która zgodnie z prawem lub z praktyką danego państwa członkowskiego odpowiada za wnioskodawcę, gdy jest on małoletni i nie pozostaje w związku małżeński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6" w:hanging="0"/>
              <w:jc w:val="both"/>
              <w:rPr>
                <w:rFonts w:eastAsia="Calibri"/>
                <w:sz w:val="20"/>
                <w:szCs w:val="20"/>
                <w:lang w:eastAsia="en-US"/>
              </w:rPr>
            </w:pPr>
            <w:r>
              <w:rPr>
                <w:rFonts w:eastAsia="Calibri"/>
                <w:sz w:val="20"/>
                <w:szCs w:val="20"/>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p>
            <w:pPr>
              <w:pStyle w:val="Normal"/>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d</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d) "małoletni" oznacza obywatela państwa trzeciego albo bezpaństwowca, który nie ukończył 18 la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e</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e) "małoletni bez opieki" oznacza małoletniego, który przybywa na terytorium państw członkowskich bez opieki osoby dorosłej, odpowiedzialnej za niego zgodnie z prawem lub z praktyką danego państwa członkowskiego, dopóki nie zostanie on skutecznie objęty opieką takiej osoby; pojęcie to obejmuje również małoletniego, który zostaje pozostawiony bez opieki po przybyciu na terytorium państw członkowski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f</w:t>
            </w:r>
          </w:p>
          <w:p>
            <w:pPr>
              <w:pStyle w:val="Normal"/>
              <w:rPr>
                <w:b/>
                <w:b/>
                <w:sz w:val="20"/>
                <w:szCs w:val="20"/>
              </w:rPr>
            </w:pPr>
            <w:r>
              <w:rPr>
                <w:b/>
                <w:sz w:val="20"/>
                <w:szCs w:val="20"/>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f) "warunki przyjmowania" oznaczają pełen zestaw środków, które państwa członkowskie przyznają wnioskodawcom zgodnie z niniejszą dyrekty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rt. 6 pkt 9 lit. a projektu </w:t>
            </w:r>
            <w:r>
              <w:rPr>
                <w:sz w:val="20"/>
                <w:szCs w:val="20"/>
              </w:rPr>
              <w:t>(dot. art. 70 ust. 1</w:t>
            </w:r>
            <w:r>
              <w:rPr>
                <w:b/>
                <w:sz w:val="20"/>
                <w:szCs w:val="20"/>
              </w:rPr>
              <w:t xml:space="preserve"> </w:t>
            </w:r>
            <w:r>
              <w:rPr>
                <w:sz w:val="20"/>
                <w:szCs w:val="20"/>
              </w:rPr>
              <w:t xml:space="preserve">ustawy. </w:t>
            </w:r>
            <w:r>
              <w:rPr>
                <w:bCs/>
                <w:sz w:val="20"/>
                <w:szCs w:val="20"/>
              </w:rPr>
              <w:t>o udzielaniu cudzoziemcom ochrony na terytorium Rzeczypospolitej Polskiej)</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ind w:left="366" w:hanging="366"/>
              <w:jc w:val="both"/>
              <w:rPr>
                <w:b/>
                <w:b/>
                <w:sz w:val="20"/>
                <w:szCs w:val="20"/>
              </w:rPr>
            </w:pPr>
            <w:r>
              <w:rPr>
                <w:b/>
                <w:sz w:val="20"/>
                <w:szCs w:val="20"/>
              </w:rPr>
              <w:t>Art. 6 pkt 9 lit. a projektu</w:t>
            </w:r>
          </w:p>
          <w:p>
            <w:pPr>
              <w:pStyle w:val="PKTpunkt"/>
              <w:rPr/>
            </w:pPr>
            <w:r>
              <w:rPr>
                <w:rFonts w:cs="Times New Roman" w:ascii="Times New Roman" w:hAnsi="Times New Roman"/>
                <w:sz w:val="20"/>
                <w:lang w:val="pl-PL"/>
              </w:rPr>
              <w:t xml:space="preserve">9) </w:t>
            </w:r>
            <w:r>
              <w:rPr>
                <w:rFonts w:cs="Times New Roman" w:ascii="Times New Roman" w:hAnsi="Times New Roman"/>
                <w:sz w:val="20"/>
              </w:rPr>
              <w:t>w art. 70:</w:t>
            </w:r>
          </w:p>
          <w:p>
            <w:pPr>
              <w:pStyle w:val="Normal"/>
              <w:keepNext w:val="true"/>
              <w:suppressAutoHyphens w:val="true"/>
              <w:autoSpaceDE w:val="false"/>
              <w:ind w:left="366" w:hanging="366"/>
              <w:jc w:val="both"/>
              <w:rPr>
                <w:sz w:val="20"/>
                <w:szCs w:val="20"/>
              </w:rPr>
            </w:pPr>
            <w:r>
              <w:rPr>
                <w:sz w:val="20"/>
                <w:szCs w:val="20"/>
              </w:rPr>
              <w:t>a)</w:t>
              <w:tab/>
              <w:t>w ust. 1 uchyla się pkt 1,</w:t>
            </w:r>
          </w:p>
          <w:p>
            <w:pPr>
              <w:pStyle w:val="Normal"/>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g</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g) "świadczenia materialne w ramach przyjmowania" oznaczają warunki przyjmowania, które obejmują zakwaterowanie, wyżywienie i odzież świadczone w naturze lub jako świadczenia pieniężne, talony, lub połączenie tych trzech form pomocy oraz dzienne diet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h</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h) "zatrzymanie" oznacza umieszczenie wnioskodawcy przez państwo członkowskie w określonym miejscu, gdzie wnioskodawca jest pozbawiony swobody przemieszczania się;</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i</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i) "ośrodek dla cudzoziemców" oznacza każde miejsce używane jako miejsce zbiorowego zakwaterowania wnioskodawc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j</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j) "przedstawiciel" oznacza osobę lub organizację wyznaczoną przez właściwe organy, mającą pomagać małoletniemu bez opieki i reprezentować go w postępowaniach przewidzianych w niniejszej dyrektywie, w celu najlepszego zabezpieczenia interesów dziecka, jak również, w razie potrzeby, dokonywać czynności prawnych w jego imieniu. Jeżeli na przedstawiciela wyznaczona jest organizacja, wskazuje ona osobę odpowiedzialną za wypełnianie obowiązków przedstawiciela wobec małoletniego bez opieki zgodnie z niniejszą dyrekty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ZUSTzmustartykuempunktem"/>
              <w:keepNext w:val="true"/>
              <w:tabs>
                <w:tab w:val="clear" w:pos="708"/>
                <w:tab w:val="left" w:pos="224" w:leader="none"/>
              </w:tabs>
              <w:snapToGrid w:val="false"/>
              <w:spacing w:lineRule="auto" w:line="240"/>
              <w:ind w:left="224" w:hanging="224"/>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lit. k</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k) "wnioskodawca o szczególnych potrzebach w zakresie przyjmowania" oznacza osobę szczególnej troski, zgodnie z art. 21, która potrzebuje specjalnych gwarancji, aby korzystać z praw i wypełniać obowiązki, o których mowa w niniejszej dyrektyw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6" w:hanging="0"/>
              <w:jc w:val="both"/>
              <w:rPr>
                <w:rFonts w:eastAsia="Calibri"/>
                <w:sz w:val="20"/>
                <w:szCs w:val="20"/>
                <w:highlight w:val="yellow"/>
                <w:lang w:eastAsia="en-US"/>
              </w:rPr>
            </w:pPr>
            <w:r>
              <w:rPr>
                <w:rFonts w:eastAsia="Calibri"/>
                <w:sz w:val="20"/>
                <w:szCs w:val="20"/>
                <w:highlight w:val="yellow"/>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3</w:t>
            </w:r>
          </w:p>
          <w:p>
            <w:pPr>
              <w:pStyle w:val="Normal"/>
              <w:ind w:left="360" w:hanging="0"/>
              <w:jc w:val="center"/>
              <w:rPr>
                <w:b/>
                <w:b/>
                <w:sz w:val="20"/>
                <w:szCs w:val="20"/>
              </w:rPr>
            </w:pPr>
            <w:r>
              <w:rPr>
                <w:b/>
                <w:sz w:val="20"/>
                <w:szCs w:val="20"/>
              </w:rPr>
              <w:t>Zakres</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Niniejszą dyrektywę stosuje się do wszystkich obywateli państw trzecich i bezpaństwowców, którzy składają wniosek o udzielenie ochrony międzynarodowej na terytorium, w tym na granicy, na wodach terytorialnych lub w strefach tranzytowych państwa członkowskiego, tak długo jak posiadają oni zezwolenie na pozostanie na jego terytorium jako wnioskodawcy, a także do członków ich rodzin, jeżeli są oni objęci takim wnioskiem o udzielenie ochrony międzynarodowej zgodnie z prawem krajowy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rt. 6 pkt 9 lit. a projektu </w:t>
            </w:r>
            <w:r>
              <w:rPr>
                <w:sz w:val="20"/>
                <w:szCs w:val="20"/>
              </w:rPr>
              <w:t>(dot. art. 70 ust. 1</w:t>
            </w:r>
            <w:r>
              <w:rPr>
                <w:b/>
                <w:sz w:val="20"/>
                <w:szCs w:val="20"/>
              </w:rPr>
              <w:t xml:space="preserve"> </w:t>
            </w:r>
            <w:r>
              <w:rPr>
                <w:sz w:val="20"/>
                <w:szCs w:val="20"/>
              </w:rPr>
              <w:t xml:space="preserve">ustawy. </w:t>
            </w:r>
            <w:r>
              <w:rPr>
                <w:bCs/>
                <w:sz w:val="20"/>
                <w:szCs w:val="20"/>
              </w:rPr>
              <w:t>o udzielaniu cudzoziemcom ochrony na terytorium Rzeczypospolitej Polskiej)</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ind w:left="366" w:hanging="366"/>
              <w:jc w:val="both"/>
              <w:rPr>
                <w:b/>
                <w:b/>
                <w:sz w:val="20"/>
                <w:szCs w:val="20"/>
              </w:rPr>
            </w:pPr>
            <w:r>
              <w:rPr>
                <w:b/>
                <w:sz w:val="20"/>
                <w:szCs w:val="20"/>
              </w:rPr>
              <w:t>Art. 6 pkt 9 lit. a projektu</w:t>
            </w:r>
          </w:p>
          <w:p>
            <w:pPr>
              <w:pStyle w:val="PKTpunkt"/>
              <w:rPr/>
            </w:pPr>
            <w:r>
              <w:rPr>
                <w:rFonts w:cs="Times New Roman" w:ascii="Times New Roman" w:hAnsi="Times New Roman"/>
                <w:sz w:val="20"/>
                <w:lang w:val="pl-PL"/>
              </w:rPr>
              <w:t xml:space="preserve">9) </w:t>
            </w:r>
            <w:r>
              <w:rPr>
                <w:rFonts w:cs="Times New Roman" w:ascii="Times New Roman" w:hAnsi="Times New Roman"/>
                <w:sz w:val="20"/>
              </w:rPr>
              <w:t>w art. 70:</w:t>
            </w:r>
          </w:p>
          <w:p>
            <w:pPr>
              <w:pStyle w:val="Normal"/>
              <w:keepNext w:val="true"/>
              <w:suppressAutoHyphens w:val="true"/>
              <w:autoSpaceDE w:val="false"/>
              <w:ind w:left="366" w:hanging="366"/>
              <w:jc w:val="both"/>
              <w:rPr>
                <w:sz w:val="20"/>
                <w:szCs w:val="20"/>
              </w:rPr>
            </w:pPr>
            <w:r>
              <w:rPr>
                <w:sz w:val="20"/>
                <w:szCs w:val="20"/>
              </w:rPr>
              <w:t>a)</w:t>
              <w:tab/>
              <w:t>w ust. 1 uchyla się pkt 1,</w:t>
            </w:r>
          </w:p>
          <w:p>
            <w:pPr>
              <w:pStyle w:val="Normal"/>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Niniejszej dyrektywy nie stosuje się w przypadkach wniosków o azyl dyplomatyczny lub terytorialny złożonych w przedstawicielstwach państw członkowski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Niniejszej dyrektywy nie stosuje się w przypadku, gdy zastosowanie mają przepisy dyrektywy Rady 2001/55/WE z dnia 20 lipca 2001 r. w sprawie minimalnych standardów przyznawania tymczasowej ochrony na wypadek masowego napływu wysiedleńców oraz środków wspierających równowagę wysiłków między państwami członkowskimi związanych z przyjęciem takich osób wraz z jego następstwami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4. Państwa członkowskie mogą podjąć decyzję o stosowaniu niniejszej dyrektywy w związku z postępowaniami w sprawie wniosków o ochronę innego rodzaju niż wynikająca z dyrektywy 2011/95/U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4</w:t>
            </w:r>
          </w:p>
          <w:p>
            <w:pPr>
              <w:pStyle w:val="Normal"/>
              <w:ind w:left="360" w:hanging="0"/>
              <w:jc w:val="center"/>
              <w:rPr>
                <w:b/>
                <w:b/>
                <w:sz w:val="20"/>
                <w:szCs w:val="20"/>
              </w:rPr>
            </w:pPr>
            <w:r>
              <w:rPr>
                <w:b/>
                <w:sz w:val="20"/>
                <w:szCs w:val="20"/>
              </w:rPr>
              <w:t>Korzystniejsze przepis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4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Państwa członkowskie mogą wprowadzić lub utrzymać korzystniejsze przepisy dotyczące warunków przyjmowania wnioskodawców i innych bliskich krewnych wnioskodawcy przebywających w tym samym państwie członkowskim, którzy są na jego utrzymaniu, lub ze względów humanitarnych, w zakresie, w jakim przepisy te są zgodne z niniejszą dyrekty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Rozdział II</w:t>
            </w:r>
          </w:p>
          <w:p>
            <w:pPr>
              <w:pStyle w:val="Normal"/>
              <w:ind w:left="360" w:hanging="0"/>
              <w:jc w:val="center"/>
              <w:rPr>
                <w:b/>
                <w:b/>
                <w:sz w:val="20"/>
                <w:szCs w:val="20"/>
              </w:rPr>
            </w:pPr>
            <w:r>
              <w:rPr>
                <w:b/>
                <w:sz w:val="20"/>
                <w:szCs w:val="20"/>
              </w:rPr>
              <w:t>Przepisy dotyczące warunków przyjmowania</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5</w:t>
            </w:r>
          </w:p>
          <w:p>
            <w:pPr>
              <w:pStyle w:val="Normal"/>
              <w:ind w:left="360" w:hanging="0"/>
              <w:jc w:val="center"/>
              <w:rPr>
                <w:b/>
                <w:b/>
                <w:sz w:val="20"/>
                <w:szCs w:val="20"/>
              </w:rPr>
            </w:pPr>
            <w:r>
              <w:rPr>
                <w:b/>
                <w:sz w:val="20"/>
                <w:szCs w:val="20"/>
              </w:rPr>
              <w:t>Informacj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5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W rozsądnym czasie nieprzekraczającym piętnastu dni od złożenia do właściwego organu wniosku o udzielenie ochrony międzynarodowej, państwa członkowskie powiadamiają wnioskodawców przynajmniej o ustalonych świadczeniach oraz o obowiązkach dotyczących warunków przyjmowania, które osoby te muszą wypełniać.</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zapewniają dostarczanie wnioskodawcom informacji o organizacjach lub grupach osób świadczących szczególną pomoc prawną oraz o organizacjach, które mogą świadczyć pomoc lub udzielić informacji o dostępnych warunkach przyjmowania, w tym o opiece zdrowotnej.</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ZLITwPKTzmlitwpktartykuempunktem"/>
              <w:snapToGrid w:val="false"/>
              <w:spacing w:lineRule="auto" w:line="240"/>
              <w:ind w:left="224" w:hanging="224"/>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5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 Państwa członkowskie zapewniają przekazywanie informacji, o których mowa w ust. 1, w formie pisemnej oraz w języku zrozumiałym dla wnioskodawcy, lub co do którego można zasadnie przypuszczać, że jest dla niego zrozumiały. W stosownych przypadkach takie informacje mogą być przekazane również ustn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6</w:t>
            </w:r>
          </w:p>
          <w:p>
            <w:pPr>
              <w:pStyle w:val="Normal"/>
              <w:ind w:left="360" w:hanging="0"/>
              <w:jc w:val="center"/>
              <w:rPr>
                <w:b/>
                <w:b/>
                <w:sz w:val="20"/>
                <w:szCs w:val="20"/>
              </w:rPr>
            </w:pPr>
            <w:r>
              <w:rPr>
                <w:b/>
                <w:sz w:val="20"/>
                <w:szCs w:val="20"/>
              </w:rPr>
              <w:t>Dokument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zapewniają doręczenie wnioskodawcy, w terminie trzech dni od dnia złożenia wniosku o udzielenie ochrony międzynarodowej, dokumentu wydanego na jego nazwisko, potwierdzającego jego status wnioskodawcy lub poświadczającego, że uzyskał on zezwolenie na pobyt na terytorium państwa członkowskiego, podczas gdy jego wniosek ma być lub jest rozpatrywan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Jeżeli posiadacz takiego dokumentu nie może swobodnie przemieszczać się po całości lub części terytorium państwa członkowskiego, dokument powinien stwierdzać także ten fak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mogą wyłączyć stosowanie niniejszego artykułu, jeżeli wnioskodawca został zatrzymany, oraz na czas rozpatrywania wniosku o udzielenie ochrony międzynarodowej złożonego na granicy lub w kontekście postępowania w sprawie prawa wnioskodawcy do wjazdu na terytorium państwa członkowskiego. W szczególnych przypadkach państwa członkowskie mogą na czas rozpatrywania wniosku o udzielenie ochrony międzynarodowej wydać wnioskodawcom inne dowody równoważne dokumentowi, o którym mowa w ust. 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Dokument, o którym mowa w ust. 1, nie musi poświadczać tożsamości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przyjmują środki niezbędne do wydawania wnioskodawcom dokumentów, o których mowa w ust. 1, które muszą być ważne tak długo, jak długo osoby te posiadają zezwolenie na pobyt na terytorium danego państwa członkowski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ZUSTzmustartykuempunktem"/>
              <w:snapToGrid w:val="fals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5. Państwa członkowskie mogą wydać wnioskodawcom dokument podróży, jeśli zaistnieją ważne powody humanitarne wymagające obecności tych osób w innym państw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 Państwa członkowskie nie mogą stosować wobec wnioskodawców wymogów dotyczących dokumentacji lub innych wymogów administracyjnych, które nie są konieczne, lub które są niewspółmierne, przed przyznaniem praw, które przysługują wnioskodawcom na mocy niniejszej dyrektywy, wyłącznie z powodu ubiegania się przez nich o ochronę międzynarodo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7</w:t>
            </w:r>
          </w:p>
          <w:p>
            <w:pPr>
              <w:pStyle w:val="Normal"/>
              <w:ind w:left="360" w:hanging="0"/>
              <w:jc w:val="center"/>
              <w:rPr>
                <w:b/>
                <w:b/>
                <w:sz w:val="20"/>
                <w:szCs w:val="20"/>
              </w:rPr>
            </w:pPr>
            <w:r>
              <w:rPr>
                <w:b/>
                <w:sz w:val="20"/>
                <w:szCs w:val="20"/>
              </w:rPr>
              <w:t>Pobyt i swoboda przemieszczania się</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rt. 7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Wnioskodawcy mogą swobodnie przemieszczać się w granicach terytorium przyjmującego państwa członkowskiego lub na obszarze wyznaczonym im przez to państwo członkowskie. Wyznaczony obszar nie może mieć wpływu na nienaruszalną sferę życia prywatnego i musi zapewniać wystarczającą swobodę gwarantującą dostęp do wszystkich świadczeń na mocy niniejszej dyrektyw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7 ust. 2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 Państwa członkowskie mogą podejmować decyzje dotyczące miejsca pobytu wnioskodawcy, jeśli przemawia za tym interes publiczny, porządek publiczny lub, w razie konieczności, ze względu na sprawne rozpatrzenie i skuteczne monitorowanie wniosku o ochronę międzynarodo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Art</w:t>
            </w:r>
            <w:r>
              <w:rPr>
                <w:b/>
                <w:sz w:val="20"/>
                <w:szCs w:val="20"/>
              </w:rPr>
              <w:t>. 7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Państwa członkowskie mogą uzależnić korzystanie ze świadczeń materialnych w ramach przyjmowania, od rzeczywistego pobytu wnioskodawcy w konkretnym miejscu, które zostanie określone przez państwa członkowskie. Taka decyzja, która może mieć charakter ogólny, jest podejmowana indywidualnie, i na podstawie prawa krajow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7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określają przypadki, w których wnioskodawcom może zostać wydane tymczasowe zezwolenie na opuszczenie miejsca pobytu, o którym mowa w ust. 2 i 3, lub wyznaczonego obszaru, o którym mowa w ust. 1. Decyzje są podejmowane indywidualnie, obiektywnie i bezstronnie, a decyzja odmowna jest uzasadniana.</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nioskodawca nie musi posiadać zezwolenia na stawienie się przed organami lub sądami, jeżeli jego obecność jest niezbędn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7 ust. 5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5. Państwa członkowskie zobowiązują wnioskodawców do niezwłocznego powiadomienia właściwych organów o ich aktualnym adresie oraz o każdej zmianie adresu.</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8</w:t>
            </w:r>
          </w:p>
          <w:p>
            <w:pPr>
              <w:pStyle w:val="Normal"/>
              <w:ind w:left="360" w:hanging="0"/>
              <w:jc w:val="center"/>
              <w:rPr>
                <w:b/>
                <w:b/>
                <w:sz w:val="20"/>
                <w:szCs w:val="20"/>
              </w:rPr>
            </w:pPr>
            <w:r>
              <w:rPr>
                <w:b/>
                <w:sz w:val="20"/>
                <w:szCs w:val="20"/>
              </w:rPr>
              <w:t>Zatrzymani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nie zatrzymują żadnej osoby wyłącznie ze względu na fakt, że jest ona wnioskodawcą zgodnie z dyrektywą Parlamentu Europejskiego i Rady 2013/32/UE z dnia 26 czerwca 2013 r. w sprawie wspólnych procedur udzielania i cofania ochrony międzynarodowej [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rt. 8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W przypadkach gdy jest to konieczne, państwa członkowskie mogą, po indywidualnym zbadaniu każdej sprawy, zatrzymać wnioskodawcę, jeżeli nie można skutecznie zastosować łagodniejszych środków przymusu.</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Wnioskodawcę można zatrzymać wyłączni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w celu ustalenia lub weryfikacji jego tożsamości lub obywatelstw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w celu uzyskania informacji, na których opiera się wniosek o udzielenie ochrony międzynarodowej, a których uzyskanie bez zatrzymania byłoby niemożliwe, szczególnie gdy istnieje ryzyko ucieczki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Wnioskodawcę można zatrzymać wyłączni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c) w związku z postępowaniem mającym na celu podjęcie decyzji w sprawie prawa wnioskodawcy do przybycia na terytorium państwa członkowski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d</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d) gdy zatrzymanie to wiąże się z procedurą powrotu na podstawie dyrektywy Parlamentu Europejskiego i Rady 2008/115/WE z dnia 16 grudnia 2008 r. w sprawie wspólnych norm i procedur stosowanych przez państwa członkowskie w odniesieniu do powrotów nielegalnie przebywających obywateli państw trzecich i ma służyć przygotowaniu powrotu lub przeprowadzeniu procesu wydalania, a dane państwo członkowskie może wykazać na podstawie obiektywnych kryteriów, w tym informacji, że wnioskodawca już uprzednio miał możliwość skorzystania z procedury azylowej, istnienie racjonalnych przesłanek, by sądzić, że wnioskodawca wystąpił o ochronę międzynarodową tylko w celu opóźnienia lub uniemożliwienia wykonania decyzji nakazującej powró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e</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e) jeżeli wymaga tego bezpieczeństwo narodowe lub porządek publiczn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8 ust. 3 </w:t>
              <w:br/>
              <w:t>lit. f</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f) zgodnie z art. 28 rozporządzenia Parlamentu Europejskiego i Rady (UE) nr 604/2013 z dnia 26 czerwca 2013 r. w sprawie ustanowienia kryteriów i mechanizmów ustalania państwa członkowskiego odpowiedzialnego za rozpatrzenie wniosku o udzielenie ochrony międzynarodowej złożonego w jednym z państw członkowskich przez obywatela kraju trzeciego lub bezpaństwowca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owody zatrzymania są określane w prawie krajowy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zapewnią określenie w prawie krajowym alternatyw dla zatrzymania, takich jak regularne zgłaszanie się do wskazanych organów, złożenie poręczenia majątkowego lub nakaz przebywania w określonym miejscu pobytu.</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rPr>
            </w:pPr>
            <w:r>
              <w:rPr>
                <w:rFonts w:eastAsia="Calibri"/>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9</w:t>
            </w:r>
          </w:p>
          <w:p>
            <w:pPr>
              <w:pStyle w:val="Normal"/>
              <w:ind w:left="360" w:hanging="0"/>
              <w:jc w:val="center"/>
              <w:rPr>
                <w:b/>
                <w:b/>
                <w:sz w:val="20"/>
                <w:szCs w:val="20"/>
              </w:rPr>
            </w:pPr>
            <w:r>
              <w:rPr>
                <w:b/>
                <w:sz w:val="20"/>
                <w:szCs w:val="20"/>
              </w:rPr>
              <w:t>Gwarancje dla zatrzymanych wnioskodawców</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9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Zatrzymanie stosuje się wobec wnioskodawców na możliwie najkrótszy okres i jedynie tak długo, jak zastosowanie mają warunki określone w art. 8 ust. 3.</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ostępowania administracyjne istotne z punktu widzenia warunków zatrzymania, o których mowa w art. 8 ust. 3, są przeprowadzane z należytą starannością. Opóźnienia w postępowaniu administracyjnym, których nie można przypisać wnioskodawcy, nie mogą stanowić uzasadnienia dla przedłużenia zatrzym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p>
            <w:pPr>
              <w:pStyle w:val="PKTpunkt"/>
              <w:spacing w:lineRule="auto" w:line="240"/>
              <w:rPr/>
            </w:pPr>
            <w:r>
              <w:rPr>
                <w:rFonts w:cs="Times New Roman" w:ascii="Times New Roman" w:hAnsi="Times New Roman"/>
                <w:sz w:val="20"/>
              </w:rPr>
              <w:t>Art. 6. W ustawie z dnia 13 czerwca 2003 r. o udzielaniu cudzoziemcom ochrony na terytorium Rzeczypospolitej Polskiej (Dz. U. z 2021 r. poz. 1108) wprowadza się następujące zmiany:</w:t>
            </w:r>
          </w:p>
          <w:p>
            <w:pPr>
              <w:pStyle w:val="PKTpunkt"/>
              <w:spacing w:lineRule="auto" w:line="240"/>
              <w:rPr>
                <w:rFonts w:ascii="Times New Roman" w:hAnsi="Times New Roman" w:cs="Times New Roman"/>
                <w:sz w:val="20"/>
              </w:rPr>
            </w:pPr>
            <w:r>
              <w:rPr>
                <w:rFonts w:cs="Times New Roman" w:ascii="Times New Roman" w:hAnsi="Times New Roman"/>
                <w:sz w:val="20"/>
              </w:rPr>
              <w:t>20)</w:t>
              <w:tab/>
              <w:t>w art. 89:</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t>d)</w:t>
              <w:tab/>
              <w:t>ust. 6 otrzymuje brzmienie:</w:t>
            </w:r>
          </w:p>
          <w:p>
            <w:pPr>
              <w:pStyle w:val="Normal"/>
              <w:jc w:val="both"/>
              <w:rPr>
                <w:sz w:val="20"/>
                <w:szCs w:val="20"/>
              </w:rPr>
            </w:pPr>
            <w:r>
              <w:rPr>
                <w:sz w:val="20"/>
                <w:szCs w:val="20"/>
              </w:rPr>
              <w:t>„</w:t>
            </w:r>
            <w:r>
              <w:rPr>
                <w:sz w:val="20"/>
                <w:szCs w:val="20"/>
              </w:rPr>
              <w:t>6. Postanowienie w sprawie przedłużenia okresu pobytu w strzeżonym ośrodku wydaje, na wniosek organu Straży Granicznej, sąd rejonowy właściwy ze względu na miejsce położenia strzeżonego ośrodk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2</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Decyzja o zatrzymaniu wnioskodawcy wydawana jest na piśmie przez organy sądowe lub administracyjne. W nakazie zatrzymania wskazuje się przesłanki prawne i faktyczne dla jego wyd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3. W przypadku </w:t>
            </w:r>
            <w:r>
              <w:rPr>
                <w:rFonts w:eastAsia="Calibri"/>
                <w:sz w:val="20"/>
                <w:szCs w:val="20"/>
                <w:u w:val="single"/>
                <w:lang w:eastAsia="en-US"/>
              </w:rPr>
              <w:t>zarządzenia zatrzymania przez organy administracyjne, państwa</w:t>
            </w:r>
            <w:r>
              <w:rPr>
                <w:rFonts w:eastAsia="Calibri"/>
                <w:sz w:val="20"/>
                <w:szCs w:val="20"/>
                <w:lang w:eastAsia="en-US"/>
              </w:rPr>
              <w:t xml:space="preserve"> członkowskie zapewniają – z urzędu lub na żądanie wnioskodawcy – szybką sądową kontrolę legalności zatrzymania. W razie kontroli z urzędu, legalność zatrzymania jest ustalana możliwie jak najszybciej po dokonaniu zatrzymania. W razie żądania wnioskodawcy, legalność zatrzymania jest kontrolowana możliwie jak najszybciej po wszczęciu odnośnego postępowania. W tym celu państwa członkowskie określają w prawie krajowym terminy przeprowadzania kontroli sądowej z urzędu lub kontroli sądowej na żądanie wnioskodawc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Jeżeli zatrzymanie zostało w wyniku kontroli sądowej uznane za niezgodne z prawem, dany wnioskodawca jest natychmiast zwalnian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p>
            <w:pPr>
              <w:pStyle w:val="Normal"/>
              <w:jc w:val="both"/>
              <w:rPr>
                <w:sz w:val="20"/>
                <w:szCs w:val="20"/>
              </w:rPr>
            </w:pPr>
            <w:r>
              <w:rPr>
                <w:sz w:val="20"/>
                <w:szCs w:val="20"/>
              </w:rPr>
            </w:r>
          </w:p>
          <w:p>
            <w:pPr>
              <w:pStyle w:val="PKTpunkt"/>
              <w:spacing w:lineRule="auto" w:line="240"/>
              <w:rPr/>
            </w:pPr>
            <w:r>
              <w:rPr>
                <w:rFonts w:cs="Times New Roman" w:ascii="Times New Roman" w:hAnsi="Times New Roman"/>
                <w:sz w:val="20"/>
              </w:rPr>
              <w:t>Art. 6. W ustawie z dnia 13 czerwca 2003 r. o udzielaniu cudzoziemcom ochrony na terytorium Rzeczypospolitej Polskiej (Dz. U. z 2021 r. poz. 1108) wprowadza się następujące zmiany:</w:t>
            </w:r>
          </w:p>
          <w:p>
            <w:pPr>
              <w:pStyle w:val="Normal"/>
              <w:jc w:val="both"/>
              <w:rPr>
                <w:sz w:val="20"/>
                <w:szCs w:val="20"/>
              </w:rPr>
            </w:pPr>
            <w:r>
              <w:rPr>
                <w:sz w:val="20"/>
                <w:szCs w:val="20"/>
              </w:rPr>
              <w:t>22)</w:t>
              <w:tab/>
              <w:t>w art. 89b:</w:t>
            </w:r>
          </w:p>
          <w:p>
            <w:pPr>
              <w:pStyle w:val="LITlitera"/>
              <w:rPr>
                <w:rFonts w:ascii="Times New Roman" w:hAnsi="Times New Roman" w:cs="Times New Roman"/>
                <w:sz w:val="20"/>
              </w:rPr>
            </w:pPr>
            <w:r>
              <w:rPr>
                <w:rFonts w:cs="Times New Roman" w:ascii="Times New Roman" w:hAnsi="Times New Roman"/>
                <w:sz w:val="20"/>
              </w:rPr>
              <w:t>c)</w:t>
              <w:tab/>
              <w:tab/>
              <w:t>ust. 3 otrzymuje brzmienie:</w:t>
            </w:r>
          </w:p>
          <w:p>
            <w:pPr>
              <w:pStyle w:val="Normal"/>
              <w:jc w:val="both"/>
              <w:rPr>
                <w:sz w:val="20"/>
                <w:szCs w:val="20"/>
              </w:rPr>
            </w:pPr>
            <w:r>
              <w:rPr>
                <w:sz w:val="20"/>
                <w:szCs w:val="20"/>
              </w:rPr>
              <w:t>„</w:t>
            </w:r>
            <w:r>
              <w:rPr>
                <w:sz w:val="20"/>
                <w:szCs w:val="20"/>
              </w:rPr>
              <w:t>3. Od decyzji Szefa Urzędu o odmowie uwzględnienia wniosku o zwolnienie ze strzeżonego ośrodka wnioskodawcy przysługuje odwołanie w terminie 7 dni od dnia doręczenia decyzji. Odwołanie wnosi się do sądu rejonowego właściwego ze względu na miejsce położenia strzeżonego ośrodka, za pośrednictwem kierownika strzeżonego ośrodk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Zatrzymani wnioskodawcy są natychmiast informowani na piśmie – w języku dla nich zrozumiałym lub co do którego można zasadnie przypuszczać, że jest dla nich zrozumiały – o powodach zatrzymania, o określonych w prawie krajowym procedurach zaskarżania nakazu zatrzymania oraz o możliwości wystąpienia o bezpłatną pomoc prawną i zastępstwo prawn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Zatrzymanie podlega kontroli przez organ sądowy w rozsądnych odstępach czasu, z urzędu lub na żądanie danego wnioskodawcy, w szczególności w przypadku dłuższego okresu zatrzymania, zaistnienia nowych okoliczności lub jeśli dostępne będą nowe informacje, które mogą wpływać na legalność zatrzym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 W przypadku kontroli nakazu zatrzymania, przewidzianej w ust. 3, państwa członkowskie zapewniają wnioskodawcy dostęp do bezpłatnej pomocy prawnej i zastępstwa prawnego. Obejmuje to co najmniej przygotowanie wymaganych w ramach postępowania dokumentów oraz udział w rozprawie przed organami sądowymi w imieniu wnioskodawcy.</w:t>
            </w:r>
          </w:p>
          <w:p>
            <w:pPr>
              <w:pStyle w:val="Normal"/>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Bezpłatna pomoc prawna i zastępstwo prawne są świadczone przez odpowiednio wykwalifikowane osoby – tak jak to dopuszcza lub na to zezwala prawo krajowe – których interes nie jest sprzeczny, ani faktycznie, ani potencjalnie, z interesem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9 ust. 7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 Państwa członkowskie mogą także postanowić, że bezpłatna pomoc prawna i zastępstwo prawne przysługują:</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jedynie osobom pozbawionym wystarczających zasobów; lub</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9 ust. 7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jedynie w postaci usług świadczonych przez doradców prawnych lub innych doradców wyraźnie wyznaczonych zgodnie z prawem krajowym do pomocy wnioskodawcom i do ich reprezentow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9 ust. 8 </w:t>
              <w:br/>
              <w:t xml:space="preserve">lit. a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 Państwa członkowskie mogą takż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określić limity – pieniężne lub czasowe – w odniesieniu do udzielania bezpłatnej pomocy prawnej oraz zastępstwa prawnego, pod warunkiem że takie limity nie ograniczają w sposób arbitralny dostępu do pomocy prawnej oraz do zastępstwa prawn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9 ust. 8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ustalić, że w odniesieniu do opłat i innych kosztów traktowanie wnioskodawców nie może być korzystniejsze niż standardowe traktowanie własnych obywateli w kwestiach związanych z pomocą prawn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9</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 Państwa członkowskie mogą żądać całkowitego lub częściowego zwrotu wszelkich przyznanych świadczeń w przypadku znacznej poprawy sytuacji finansowej wnioskodawcy lub jeżeli decyzja o przyznaniu takich świadczeń zapadła na podstawie fałszywych informacji dostarczonych przez wnioskodawcę.</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10</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 Procedury dotyczące dostępu do pomocy prawnej oraz zastępstwa prawnego są określane w prawie krajowy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0</w:t>
            </w:r>
          </w:p>
          <w:p>
            <w:pPr>
              <w:pStyle w:val="Normal"/>
              <w:ind w:left="360" w:hanging="0"/>
              <w:jc w:val="center"/>
              <w:rPr>
                <w:b/>
                <w:b/>
                <w:sz w:val="20"/>
                <w:szCs w:val="20"/>
              </w:rPr>
            </w:pPr>
            <w:r>
              <w:rPr>
                <w:b/>
                <w:sz w:val="20"/>
                <w:szCs w:val="20"/>
              </w:rPr>
              <w:t xml:space="preserve">Warunki zatrzymania </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0 ust. 1</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Co do zasady na czas zatrzymania wnioskodawcy są umieszczani w specjalnych ośrodkach zatrzymań. Jeżeli państwo członkowskie nie może zapewnić zakwaterowania w specjalnym ośrodku zatrzymań i musi posiłkować się zakwaterowaniem w więzieniu, zatrzymanego wnioskodawcę umieszcza się oddzielnie od zwykłych więźniów i zastosowanie mają warunki zatrzymania określone w niniejszej dyrektywi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 zakresie, w jakim jest to możliwe, w czasie trwania zatrzymania wnioskodawców umieszcza się oddzielnie od innych obywateli państw trzecich, którzy nie złożyli wniosku o udzielenie ochrony międzynarodowej.</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Jeżeli wnioskodawców nie można umieścić osobno od innych obywateli państw trzecich, dane państwo członkowskie zapewnia, aby zastosowanie miały warunki zatrzymania określone w niniejszej dyrektyw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rt. 10 ust. 2</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Zatrzymani wnioskodawcy muszą mieć dostęp do stref znajdujących się na świeżym powietrzu.</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rt. 10 ust. 3</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Państwa członkowskie zapewniają przedstawicielom Wysokiego Komisarza Narodów Zjednoczonych ds. Uchodźców (UNHCR) możliwość kontaktowania się z wnioskodawcami i możliwość ich odwiedzania w warunkach nienaruszających prywatności. Dotyczy to również organizacji działającej na terytorium danego państwa członkowskiego w imieniu UNHCR na podstawie umowy z tym państwem członkowski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0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zapewniają członkom rodziny, doradcom prawnym lub innym doradcom oraz osobom reprezentującym odnośne organizacje pozarządowe uznane przez dane państwo członkowskie możliwość kontaktu z wnioskodawcami i możliwość ich odwiedzania w warunkach nienaruszających prywatności. Ograniczenia dostępu do ośrodka zatrzymań mogą być wprowadzane wyłącznie w przypadkach, w których, na mocy prawa krajowego, są one obiektywnie konieczne ze względu na bezpieczeństwo, porządek publiczny lub zarządzanie ośrodkiem zatrzymań, pod warunkiem że dostęp nie zostanie w ten sposób znacząco ograniczony lub uniemożliwion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rt. 10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Państwa członkowskie zapewniają, by zatrzymani wnioskodawcy byli systematyczne informowani o regułach obowiązujących w ośrodku oraz o swoich prawach i obowiązkach w języku dla nich zrozumiałym, lub co do którego można w uzasadniony sposób przypuszczać, że jest dla nich zrozumiały. W uzasadnionych przypadkach oraz na rozsądny, możliwie najkrótszy okres, państwa członkowskie mogą odstąpić od wypełniania tego obowiązku, jeżeli zatrzymanie wnioskodawcy nastąpiło na przejściu granicznym lub w strefie tranzytowej. Odstępstwo to nie ma zastosowania w przypadkach, o których mowa w art. 43 dyrektywy 2013/32/U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1</w:t>
            </w:r>
          </w:p>
          <w:p>
            <w:pPr>
              <w:pStyle w:val="Normal"/>
              <w:ind w:left="360" w:hanging="0"/>
              <w:jc w:val="center"/>
              <w:rPr>
                <w:b/>
                <w:b/>
                <w:sz w:val="20"/>
                <w:szCs w:val="20"/>
              </w:rPr>
            </w:pPr>
            <w:r>
              <w:rPr>
                <w:b/>
                <w:sz w:val="20"/>
                <w:szCs w:val="20"/>
              </w:rPr>
              <w:t xml:space="preserve">Zatrzymanie osób wymagających szczególnej troski i wnioskodawców o szczególnych potrzebach w zakresie przyjmowania </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1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Organy krajowe biorą pod uwagę przede wszystkim stan zdrowia, w tym stan zdrowia psychicznego, zatrzymanych wnioskodawców, którzy wymagają szczególnej trosk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 przypadku zatrzymania osób wymagających szczególnej troski państwa członkowskie zapewniają regularne monitorowanie oraz odpowiednią pomoc z uwzględnieniem szczególnej sytuacji takich osób, w tym stanu ich zdrow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8" w:hanging="88"/>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Małoletnich zatrzymuje się tylko w ostateczności, gdy zostanie ustalone, że nie można skutecznie zastosować łagodniejszych środków przymusu. Zatrzymanie takie zarządza się na możliwie najkrótszy okres oraz podejmuje się starania zmierzające do zwolnienia zatrzymanych małoletnich i umieszczenia ich w odpowiednich miejscach zakwaterowania dla małoletnich.</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Naczelnym kryterium dla państw członkowskich jest interes małoletniego zgodnie z art. 23 ust. 2.</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Zatrzymani małoletni mają możliwość uczestniczenia w zajęciach wypoczynkowych, w tym w grach i zajęciach rekreacyjnych odpowiednich dla ich wieku.</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Małoletnich bez opieki zatrzymuje się tylko w wyjątkowych okolicznościach. Dokłada się wszelkich starań, aby zatrzymanego małoletniego bez opieki jak najszybciej zwolnić.</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Małoletnich bez opieki nigdy nie zatrzymuje się w więzieniach.</w:t>
            </w:r>
          </w:p>
          <w:p>
            <w:pPr>
              <w:pStyle w:val="Normal"/>
              <w:rPr>
                <w:rFonts w:eastAsia="Calibri"/>
                <w:sz w:val="20"/>
                <w:szCs w:val="20"/>
                <w:lang w:eastAsia="en-US"/>
              </w:rPr>
            </w:pPr>
            <w:r>
              <w:rPr>
                <w:rFonts w:eastAsia="Calibri"/>
                <w:sz w:val="20"/>
                <w:szCs w:val="20"/>
                <w:lang w:eastAsia="en-US"/>
              </w:rPr>
              <w:t>Małoletnim bez opieki zapewnia się w zakresie, w jakim jest to możliwe, zakwaterowanie w placówkach dysponujących personelem i udogodnieniami, które odpowiadają potrzebom osób w ich wieku.</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 przypadku zatrzymania małoletnich bez opieki państwa członkowskie zapewniają zakwaterowanie ich oddzielnie od dorosły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4" w:hanging="0"/>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Zatrzymanym rodzinom zapewnia się oddzielne pomieszczenia gwarantujące odpowiedni zakres prywatnośc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Państwa członkowskie zapewniają umieszczanie zatrzymanych wnioskodawców będących kobietami w oddzielnych pomieszczeniach od wnioskodawców będących mężczyznami, chyba że są oni członkami rodziny i wszystkie zainteresowane osoby wyrażą na to zgodę.</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Odstępstwa od akapitu pierwszego mogą dotyczyć wykorzystania pomieszczeń wspólnych przeznaczonych do zajęć rekreacyjnych i socjalnych, w tym wydawania posiłk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rzepisów związane z likwidacją instytucji aresztu dla cudzoziemców</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 W uzasadnionych przypadkach i na rozsądny, możliwie najkrótszy okres, państwa członkowskie mogą odstąpić od ust. 2 akapit trzeci, ust. 4 i ust. 5 akapit pierwszy w przypadku zatrzymania wnioskodawcy na przejściu granicznym lub w strefie tranzytowej, z wyłączeniem przypadków, o których mowa w art. 43 dyrektywy 2013/32/U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2</w:t>
            </w:r>
          </w:p>
          <w:p>
            <w:pPr>
              <w:pStyle w:val="Normal"/>
              <w:ind w:left="360" w:hanging="0"/>
              <w:jc w:val="center"/>
              <w:rPr>
                <w:b/>
                <w:b/>
                <w:sz w:val="20"/>
                <w:szCs w:val="20"/>
              </w:rPr>
            </w:pPr>
            <w:r>
              <w:rPr>
                <w:b/>
                <w:sz w:val="20"/>
                <w:szCs w:val="20"/>
              </w:rPr>
              <w:t>Rodzin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2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Zapewniając zakwaterowanie wnioskodawcom, państwa członkowskie podejmują właściwe środki w celu utrzymania, w możliwie jak najszerszym zakresie, jedności rodziny w postaci, w jakiej przebywa na ich terytorium. Środki takie są wdrażane za zgodą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lang w:val="en-US"/>
              </w:rPr>
            </w:pPr>
            <w:r>
              <w:rPr>
                <w:b/>
                <w:sz w:val="20"/>
                <w:szCs w:val="20"/>
                <w:lang w:val="en-US"/>
              </w:rPr>
              <w:t>Art. 13</w:t>
            </w:r>
          </w:p>
          <w:p>
            <w:pPr>
              <w:pStyle w:val="Normal"/>
              <w:ind w:left="360" w:hanging="0"/>
              <w:jc w:val="center"/>
              <w:rPr>
                <w:b/>
                <w:b/>
                <w:sz w:val="20"/>
                <w:szCs w:val="20"/>
                <w:lang w:val="en-US"/>
              </w:rPr>
            </w:pPr>
            <w:r>
              <w:rPr>
                <w:b/>
                <w:sz w:val="20"/>
                <w:szCs w:val="20"/>
                <w:lang w:val="en-US"/>
              </w:rPr>
              <w:t>Profilaktyczne badania medyczn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en-US"/>
              </w:rPr>
            </w:pPr>
            <w:r>
              <w:rPr>
                <w:b/>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3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Państwa członkowskie mogą wymagać od wnioskodawców poddania się profilaktycznemu badaniu medycznemu uzasadnionemu względami zdrowia publiczn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14</w:t>
            </w:r>
          </w:p>
          <w:p>
            <w:pPr>
              <w:pStyle w:val="Normal"/>
              <w:ind w:left="360" w:hanging="0"/>
              <w:jc w:val="center"/>
              <w:rPr>
                <w:b/>
                <w:b/>
                <w:sz w:val="20"/>
                <w:szCs w:val="20"/>
              </w:rPr>
            </w:pPr>
            <w:r>
              <w:rPr>
                <w:b/>
                <w:sz w:val="20"/>
                <w:szCs w:val="20"/>
              </w:rPr>
              <w:t>Nauka szkolna i kształcenie małoletnich</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4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1. Państwa członkowskie przyznają małoletnim dzieciom wnioskodawców oraz wnioskodawcom, którzy są małoletni, dostęp do systemu kształcenia na podobnych warunkach, jak własnym obywatelom, do czasu faktycznego wykonania wobec nich lub ich rodziców środka w postaci wydalenia. Takie kształcenie może być prowadzone w ośrodku dla cudzoziemców.</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Dane państwo członkowskie może zastrzec, że taki dostęp musi być ograniczony do państwowego systemu kształcenia.</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rFonts w:eastAsia="Calibri"/>
                <w:sz w:val="20"/>
                <w:szCs w:val="20"/>
                <w:lang w:eastAsia="en-US"/>
              </w:rPr>
              <w:t>Państwa członkowskie nie odmawiają prawa do kształcenia średniego z tej tylko przyczyny, że małoletni osiągnął pełnoletniość.</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Art. 14 ust. 2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Dostępu do systemu kształcenia nie odracza się na okres dłuższy niż trzy miesiące od daty złożenia przez małoletniego lub w jego imieniu wniosku o udzielenie ochrony międzynarodowej.</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rFonts w:eastAsia="Calibri"/>
                <w:sz w:val="20"/>
                <w:szCs w:val="20"/>
              </w:rPr>
              <w:t>W razie potrzeby dla małoletnich organizuje się zajęcia przygotowawcze, w tym kursy językowe, mające na celu ułatwienie im dostępu do systemu kształcenia oraz uczestnictwa w tym systemie zgodnie z ust. 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4 ust. 3</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3. W przypadku gdy dostęp do systemu kształcenia, o którym mowa w ust. 1, nie jest możliwy ze względu na szczególną sytuację małoletniego, dane państwo członkowskie udostępnia inne formy kształcenia zgodne ze swoim prawem krajowym i swoją praktyk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lang w:val="en-US"/>
              </w:rPr>
            </w:pPr>
            <w:r>
              <w:rPr>
                <w:b/>
                <w:sz w:val="20"/>
                <w:szCs w:val="20"/>
                <w:lang w:val="en-US"/>
              </w:rPr>
              <w:t>Art. 15</w:t>
            </w:r>
          </w:p>
          <w:p>
            <w:pPr>
              <w:pStyle w:val="Normal"/>
              <w:ind w:left="360" w:hanging="0"/>
              <w:jc w:val="center"/>
              <w:rPr>
                <w:b/>
                <w:b/>
                <w:sz w:val="20"/>
                <w:szCs w:val="20"/>
                <w:lang w:val="en-US"/>
              </w:rPr>
            </w:pPr>
            <w:r>
              <w:rPr>
                <w:b/>
                <w:sz w:val="20"/>
                <w:szCs w:val="20"/>
                <w:lang w:val="en-US"/>
              </w:rPr>
              <w:t>Zatrudnieni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en-US"/>
              </w:rPr>
            </w:pPr>
            <w:r>
              <w:rPr>
                <w:b/>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5 ust. 1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Państwa członkowskie zapewniają wnioskodawcom dostęp do rynku pracy nie później niż 9 miesięcy od dnia złożenia wniosku o udzielenie ochrony międzynarodowej, jeżeli właściwy organ nie podjął jeszcze decyzji w pierwszej instancji, a wnioskodawca nie ponosi odpowiedzialności za tę zwłokę.</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podejmują decyzję dotyczącą warunków przyznania wnioskodawcy dostępu do rynku pracy zgodnie ze swoim prawem krajowym, zapewniając jednocześnie wnioskodawcom faktyczny dostęp do rynku pracy.</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rFonts w:eastAsia="Calibri"/>
                <w:sz w:val="20"/>
                <w:szCs w:val="20"/>
                <w:lang w:eastAsia="en-US"/>
              </w:rPr>
              <w:t>Ze względów związanych z polityką rynku pracy państwa członkowskie mogą przyznać pierwszeństwo obywatelom Unii oraz obywatelom państw, które są stronami Porozumienia o Europejskim Obszarze Gospodarczym, a także legalnie przebywającym obywatelom państw trzeci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5 ust. 3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Dostęp do rynku pracy nie może zostać cofnięty podczas trwania postępowania odwoławczego w przypadku, gdy odwołanie się od decyzji odmownej w zwykłym trybie ma skutek zawieszający, do momentu doręczenia odmownej decyzji w sprawie odwoł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6</w:t>
            </w:r>
          </w:p>
          <w:p>
            <w:pPr>
              <w:pStyle w:val="Normal"/>
              <w:ind w:left="360" w:hanging="0"/>
              <w:jc w:val="center"/>
              <w:rPr>
                <w:b/>
                <w:b/>
                <w:sz w:val="20"/>
                <w:szCs w:val="20"/>
              </w:rPr>
            </w:pPr>
            <w:r>
              <w:rPr>
                <w:b/>
                <w:sz w:val="20"/>
                <w:szCs w:val="20"/>
              </w:rPr>
              <w:t>Szkolenie zawodow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6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aństwa członkowskie mogą zezwolić wnioskodawcom na dostęp do szkolenia zawodowego niezależnie od tego, czy mają oni dostęp do rynku pracy.</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rFonts w:eastAsia="Calibri"/>
                <w:sz w:val="20"/>
                <w:szCs w:val="20"/>
                <w:lang w:eastAsia="en-US"/>
              </w:rPr>
              <w:t>Dostęp do szkolenia zawodowego związanego z umową o pracę zależy od zakresu, w jakim wnioskodawca ma dostęp do rynku pracy, zgodnie z art. 1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7</w:t>
            </w:r>
          </w:p>
          <w:p>
            <w:pPr>
              <w:pStyle w:val="Normal"/>
              <w:ind w:left="360" w:hanging="0"/>
              <w:jc w:val="center"/>
              <w:rPr>
                <w:b/>
                <w:b/>
                <w:sz w:val="20"/>
                <w:szCs w:val="20"/>
              </w:rPr>
            </w:pPr>
            <w:r>
              <w:rPr>
                <w:b/>
                <w:sz w:val="20"/>
                <w:szCs w:val="20"/>
              </w:rPr>
              <w:t>Ogólne zasady dotyczące świadczeń materialnych w ramach przyjmowania oraz opieki zdrowotnej</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7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zapewniają udostępnienie wnioskodawcom świadczeń materialnych w ramach przyjmowania w momencie złożenia przez nich wniosku o udzielenie ochrony międzynarodowej.</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zapewniają świadczenia materialne w ramach przyjmowania pozwalające wnioskodawcom na odpowiedni poziom życia, gwarantujący im utrzymanie i ochronę zdrowia fizycznego i psychicznego.</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zapewniają, by taki poziom życia był zapewniany w przypadku osób szczególnej troski, zgodnie z art. 21, jak również w przypadku osób zatrzymany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Państwa członkowskie mogą uzależnić przyznanie wszystkich lub niektórych świadczeń materialnych w ramach przyjmowania oraz opieki zdrowotnej od faktu, że wnioskodawcy nie posiadają środków wystarczających do życia na poziomie odpowiednim do ich stanu zdrowia oraz zapewnienia im utrzym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mogą wymagać, aby wnioskodawcy pokrywali w całości lub w części koszty świadczeń materialnych w ramach przyjmowania oraz opieki zdrowotnej przewidzianych w niniejszej dyrektywie, zgodnie z ust. 3, jeżeli wnioskodawcy posiadają wystarczające środki, na przykład jeżeli pracowali przez wystarczający okres.</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Jeżeli okaże się, że wnioskodawca posiadał środki wystarczające do pokrycia kosztów świadczeń materialnych w ramach przyjmowania oraz opieki zdrowotnej w czasie, gdy te podstawowe potrzeby były zaspokajane, państwa członkowskie mogą zażądać od wnioskodawcy zwrotu poniesionych koszt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5. Jeżeli państwa członkowskie przyznają świadczenia materialne w ramach przyjmowania w formie świadczeń finansowych lub talonów, ich wartość jest ustalana na podstawie poziomów określonych prawem lub praktyką danego państwa członkowskiego w celu zapewnienia odpowiedniego poziomu życia własnym obywatelom. Państwa członkowskie mogą w tym kontekście traktować wnioskodawców mniej korzystnie niż własnych obywateli, zwłaszcza jeżeli wsparcia materialnego udziela się częściowo w naturze lub jeżeli te poziomy, stosowane względem własnych obywateli, mają zapewnić poziom życia wyższy od tego, który wobec wnioskodawców przewiduje niniejsza dyrektyw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4"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8</w:t>
            </w:r>
          </w:p>
          <w:p>
            <w:pPr>
              <w:pStyle w:val="Normal"/>
              <w:ind w:left="360" w:hanging="0"/>
              <w:jc w:val="center"/>
              <w:rPr>
                <w:b/>
                <w:b/>
                <w:sz w:val="20"/>
                <w:szCs w:val="20"/>
              </w:rPr>
            </w:pPr>
            <w:r>
              <w:rPr>
                <w:b/>
                <w:sz w:val="20"/>
                <w:szCs w:val="20"/>
              </w:rPr>
              <w:t>Formy świadczeń materialnych w ramach przyjmowani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1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W przypadku gdy zakwaterowanie jest świadczone w naturze, powinno ono przyjąć jedną z następujących form lub ich kombinację:</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lokali wykorzystywanych do celów zakwaterowania wnioskodawców na czas rozpatrywania wniosku o udzielenie ochrony międzynarodowej złożonego na granicy lub w strefach tranzytowy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1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ośrodków dla cudzoziemców, które gwarantują odpowiedni poziom życ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1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c) domów prywatnych, mieszkań, hoteli lub innych lokali zaadaptowanych na potrzeby zakwaterowania wnioskodawc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2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Bez uszczerbku dla szczególnych warunków zatrzymania przewidzianych w art. 10 i 11, w odniesieniu do zakwaterowania, o którym mowa w ust. 1 lit. a), b) i c) niniejszego artykułu, państwa członkowskie zapewniają:</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wnioskodawcom – gwarancję ochrony ich życia rodzinn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2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wnioskodawcom – możliwość kontaktowania się z krewnymi, doradcami prawnymi lub innymi doradcami oraz z osobami reprezentującymi UNHCR i inne odpowiednie organizacje i organy krajowe, międzynarodowe oraz pozarządow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2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c) członkom rodzin, doradcom prawnym lub innym doradcom, osobom reprezentującym UNHCR oraz odpowiednim organizacjom pozarządowym uznawanym przez dane państwo członkowskie – dostęp w celu udzielania pomocy wnioskodawcom. Ograniczenia dotyczące takiego dostępu mogą być nałożone wyłącznie ze względu na bezpieczeństwo tych pomieszczeń oraz wnioskodawc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3. W odniesieniu do wnioskodawców umieszczonych w lokalach i ośrodkach dla cudzoziemców, o których mowa w ust. 1 lit. a) i b), państwa członkowskie biorą pod uwagę szczególne względy wynikające z płci i wieku oraz sytuację osób szczególnej trosk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przyjmują odpowiednie środki zapobiegające napadom oraz przemocy ze względu na płeć, w tym napadom na tle seksualnym i molestowaniu, w lokalach i ośrodkach dla cudzoziemców, o których mowa w ust. 1 lit. a) i b).</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 Państwa członkowskie zapewniają małoletnim dzieciom wnioskodawców lub małoletnim wnioskodawcom zakwaterowanie z ich rodzicami, z ich małoletnim rodzeństwem niepozostającym w związku małżeńskim lub z dorosłymi odpowiedzialnymi za nich zgodnie z prawem lub praktyką danego państwa członkowskiego, pod warunkiem że służy to najlepszemu zabezpieczeniu interesów tych małoletni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 Państwa członkowskie zapewniają ograniczenie przenoszenia wnioskodawców z jednego miejsca zakwaterowania do innego do przypadków, gdy jest to niezbędne. Państwa członkowskie zapewniają wnioskodawcom możliwość powiadamiania swoich doradców prawnych lub innych doradców o przeniesieniu oraz o nowym adres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7</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 Osoby pracujące w ośrodkach dla cudzoziemców są odpowiednio przeszkolone i związane krajowymi przepisami dotyczącymi poufności, w odniesieniu do wszelkich informacji uzyskanych w trakcie wykonywania pra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8</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 Państwa członkowskie mogą włączyć wnioskodawców w zarządzanie zasobami materialnymi oraz niematerialnymi aspektami życia w ośrodku poprzez organ doradczy lub radę reprezentującą mieszkańc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9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 W należycie uzasadnionych przypadkach państwa członkowskie mogą wyjątkowo, na rozsądny i możliwie najkrótszy okres, ustalić inne formy świadczeń materialnych w ramach przyjmowania niż przewidziane w niniejszym artykule, jeżel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rPr>
            </w:pPr>
            <w:r>
              <w:rPr>
                <w:rFonts w:eastAsia="Calibri"/>
                <w:sz w:val="20"/>
                <w:szCs w:val="20"/>
                <w:lang w:eastAsia="en-US"/>
              </w:rPr>
              <w:t>a) zgodnie z art. 22 wymagana jest ocena szczególnych potrzeb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8 ust. 9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b) zwykle dostępne zasoby mieszkaniowe są tymczasowo wyczerpane.</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Takie inne warunki w każdym przypadku muszą zaspokajać podstawowe potrzeb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 </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19</w:t>
            </w:r>
          </w:p>
          <w:p>
            <w:pPr>
              <w:pStyle w:val="Normal"/>
              <w:ind w:left="360" w:hanging="0"/>
              <w:jc w:val="center"/>
              <w:rPr>
                <w:b/>
                <w:b/>
                <w:sz w:val="20"/>
                <w:szCs w:val="20"/>
              </w:rPr>
            </w:pPr>
            <w:r>
              <w:rPr>
                <w:b/>
                <w:sz w:val="20"/>
                <w:szCs w:val="20"/>
              </w:rPr>
              <w:t>Opieka zdrowotn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rt. 19 ust. </w:t>
            </w:r>
            <w:r>
              <w:rPr>
                <w:b/>
                <w:sz w:val="20"/>
                <w:szCs w:val="20"/>
                <w:lang w:val="en-US"/>
              </w:rPr>
              <w:t>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zapewniają wnioskodawcom niezbędną opiekę zdrowotną, która obejmuje przynajmniej opiekę medyczną w nagłych przypadkach oraz podstawowe leczenie chorób i poważnych zaburzeń psychiczny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rt. 19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zapewniają wnioskodawcom o szczególnych potrzebach w zakresie przyjmowania pomoc medyczną i lub inną, w tym, w stosownych przypadkach, odpowiednią opiekę medyczną w zakresie zdrowia psychiczn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Rozdział III</w:t>
            </w:r>
          </w:p>
          <w:p>
            <w:pPr>
              <w:pStyle w:val="Normal"/>
              <w:ind w:left="360" w:hanging="0"/>
              <w:jc w:val="center"/>
              <w:rPr>
                <w:b/>
                <w:b/>
                <w:sz w:val="20"/>
                <w:szCs w:val="20"/>
              </w:rPr>
            </w:pPr>
            <w:r>
              <w:rPr>
                <w:b/>
                <w:sz w:val="20"/>
                <w:szCs w:val="20"/>
              </w:rPr>
              <w:t>Ograniczenie lub cofnięcie świadczeń materialnych w ramach przyjmowania</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20</w:t>
            </w:r>
          </w:p>
          <w:p>
            <w:pPr>
              <w:pStyle w:val="Normal"/>
              <w:ind w:left="360" w:hanging="0"/>
              <w:jc w:val="center"/>
              <w:rPr>
                <w:b/>
                <w:b/>
                <w:sz w:val="20"/>
                <w:szCs w:val="20"/>
              </w:rPr>
            </w:pPr>
            <w:r>
              <w:rPr>
                <w:b/>
                <w:sz w:val="20"/>
                <w:szCs w:val="20"/>
              </w:rPr>
              <w:t>Ograniczenie lub cofnięcie świadczeń materialnych w ramach przyjmowani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0 ust. 1 </w:t>
              <w:br/>
              <w:t xml:space="preserve">lit. a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 Państwa członkowskie mogą ograniczyć lub – w wyjątkowych i odpowiednio uzasadnionych przypadkach – cofnąć świadczenia materialne w ramach przyjmowania w przypadku gdy wnioskodawca:</w:t>
            </w:r>
          </w:p>
          <w:p>
            <w:pPr>
              <w:pStyle w:val="Normal"/>
              <w:rPr>
                <w:sz w:val="20"/>
                <w:szCs w:val="20"/>
              </w:rPr>
            </w:pPr>
            <w:r>
              <w:rPr>
                <w:rFonts w:eastAsia="Calibri"/>
                <w:sz w:val="20"/>
                <w:szCs w:val="20"/>
              </w:rPr>
              <w:t>a) opuszcza miejsce zamieszkania ustalone przez właściwy organ bez powiadomienia lub bez zezwolenia, jeśli jest ono wymagan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0 ust. 1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nie spełnia obowiązków zgłaszania się lub dostarczania informacji lub stawiania się na rozmowy osobiste dotyczące postępowania w sprawie azylu, w rozsądnym okresie określonym w prawie krajowym; lub</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0 ust. 1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c) złożył kolejny wniosek w rozumieniu art. 2 lit. q) dyrektywy 2013/32/UE.</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W odniesieniu do przypadków, o których mowa w lit. a) i b), jeżeli wnioskodawca zostanie odnaleziony lub dobrowolnie zgłosi się do właściwego organu, wydaje się należycie uzasadnioną decyzję w sprawie ponownego przyznania części lub całości tych świadczeń materialnych w ramach przyjmowania, które zostały cofnięte lub ograniczone, biorąc pod uwagę powody opuszczenia miejsca zamieszk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mogą także ograniczyć świadczenia materialne w ramach przyjmowania, jeżeli stwierdzą, że wnioskodawca bez uzasadnionego powodu nie złożył wniosku o ochronę międzynarodową, gdy tylko złożenie go stało się racjonalnie wykonalne po przybyciu do danego państwa członkowski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3. Państwa członkowskie mogą ograniczyć lub cofnąć świadczenia materialne w ramach przyjmowania, jeżeli wnioskodawca zataił, iż dysponuje środkami finansowymi i dzięki temu bezzasadnie skorzystał ze świadczeń materialnych w ramach przyjmow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mogą określić sankcje mające zastosowanie w przypadku poważnego naruszenia reguł obowiązujących w ośrodkach dla cudzoziemców oraz szczególnie agresywnego zachow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Decyzje dotyczące ograniczenia lub cofnięcia świadczeń materialnych w ramach przyjmowania lub decyzje dotyczące sankcji, o których mowa w ust. 1, 2, 3 i 4 niniejszego artykułu, podejmowane są indywidualnie, obiektywnie i bezstronnie, a każda decyzja jest uzasadniana. Decyzje opierają się na konkretnej sytuacji danej osoby, szczególnie w odniesieniu do osób objętych art. 21, uwzględniając zasadę proporcjonalności. Państwa członkowskie w każdym wypadku zapewniają dostęp do opieki zdrowotnej zgodnie z art. 19 oraz zapewniają wszystkim wnioskodawcom godny poziom życ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 Państwa członkowskie zapewniają, aby świadczenia materialne w ramach przyjmowania nie były cofane ani ograniczane przed wydaniem decyzji zgodnie z ust. 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Rozdział IV</w:t>
            </w:r>
          </w:p>
          <w:p>
            <w:pPr>
              <w:pStyle w:val="Normal"/>
              <w:jc w:val="center"/>
              <w:rPr>
                <w:b/>
                <w:b/>
                <w:sz w:val="20"/>
                <w:szCs w:val="20"/>
              </w:rPr>
            </w:pPr>
            <w:r>
              <w:rPr>
                <w:b/>
                <w:sz w:val="20"/>
                <w:szCs w:val="20"/>
              </w:rPr>
              <w:t>Przepisy dotyczące osób szczególnej troski</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1</w:t>
            </w:r>
          </w:p>
          <w:p>
            <w:pPr>
              <w:pStyle w:val="Normal"/>
              <w:ind w:left="360" w:hanging="0"/>
              <w:jc w:val="center"/>
              <w:rPr>
                <w:b/>
                <w:b/>
                <w:sz w:val="20"/>
                <w:szCs w:val="20"/>
                <w:highlight w:val="yellow"/>
              </w:rPr>
            </w:pPr>
            <w:r>
              <w:rPr>
                <w:b/>
                <w:sz w:val="20"/>
                <w:szCs w:val="20"/>
              </w:rPr>
              <w:t>Zasada ogóln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highlight w:val="yellow"/>
              </w:rPr>
            </w:pPr>
            <w:r>
              <w:rPr>
                <w:b/>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Art. 21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Państwa członkowskie uwzględniają w prawie krajowym wprowadzającym w życie niniejszą dyrektywę szczególną sytuację osób szczególnej troski – takich jak małoletni, małoletni bez opieki, osoby niepełnosprawne, osoby starsze, kobiety ciężarne, rodzice samotnie wychowujący małoletnie dzieci, ofiary handlu ludźmi, osoby cierpiące na poważne choroby, osoby z zaburzeniami umysłowymi oraz osoby, które zostały poddane torturom, ofiary zgwałcenia lub innych poważnych form przemocy psychicznej, fizycznej lub seksualnej, takie jak ofiary okaleczania żeńskich narządów płciowyc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6" w:hanging="366"/>
              <w:jc w:val="both"/>
              <w:rPr>
                <w:rFonts w:eastAsia="Calibri"/>
                <w:sz w:val="20"/>
                <w:szCs w:val="20"/>
                <w:highlight w:val="yellow"/>
                <w:lang w:eastAsia="en-US"/>
              </w:rPr>
            </w:pPr>
            <w:r>
              <w:rPr>
                <w:rFonts w:eastAsia="Calibri"/>
                <w:sz w:val="20"/>
                <w:szCs w:val="20"/>
                <w:highlight w:val="yellow"/>
                <w:lang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Art. 22</w:t>
            </w:r>
          </w:p>
          <w:p>
            <w:pPr>
              <w:pStyle w:val="Normal"/>
              <w:ind w:left="360" w:hanging="0"/>
              <w:jc w:val="center"/>
              <w:rPr>
                <w:b/>
                <w:b/>
                <w:sz w:val="20"/>
                <w:szCs w:val="20"/>
              </w:rPr>
            </w:pPr>
            <w:r>
              <w:rPr>
                <w:b/>
                <w:sz w:val="20"/>
                <w:szCs w:val="20"/>
              </w:rPr>
              <w:t>Ocena szczególnych potrzeb w zakresie przyjmowania osób szczególnej troski</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2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Aby skutecznie wdrożyć art. 21, państwa członkowskie oceniają, czy wnioskodawca jest wnioskodawcą o szczególnych potrzebach w zakresie przyjmowania. Państwa członkowskie ustalają również charakter takich potrzeb.</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Ocenę taką podejmuje się w rozsądnym terminie po złożeniu wniosku o udzielenie ochrony międzynarodowej i można ją włączyć do istniejących procedur krajowych. Państwa członkowskie zapewniają uwzględnienie tych szczególnych potrzeb zgodnie z przepisami niniejszej dyrektywy także w przypadkach, gdy ujawnią się one na późniejszym etapie postępowania w sprawie azylu.</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zapewniają, aby pomoc udzielana zgodnie z niniejszą dyrektywą wnioskodawcom o szczególnych potrzebach w zakresie przyjmowania uwzględniała w trakcie całego postępowania w sprawie azylu ich specjalne potrzeby w zakresie przyjmowania, oraz przewidują odpowiednie monitorowanie sytuacji tych osób.</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2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Ocena, o której mowa w ust. 1, nie musi mieć formy postępowania administracyjneg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2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Tylko osoby szczególnej troski, zgodnie z art. 21, można uznać za mające specjalne potrzeby w zakresie przyjmowania i tym samym mogące korzystać ze szczególnej pomocy udzielanej zgodnie z niniejszą dyrektywą.</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2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 Ocena, o której mowa w ust. 1, pozostaje bez uszczerbku dla oceny potrzeby uzyskania ochrony międzynarodowej zgodnie z dyrektywą 2011/95/U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3</w:t>
            </w:r>
          </w:p>
          <w:p>
            <w:pPr>
              <w:pStyle w:val="Normal"/>
              <w:jc w:val="center"/>
              <w:rPr>
                <w:b/>
                <w:b/>
                <w:sz w:val="20"/>
                <w:szCs w:val="20"/>
              </w:rPr>
            </w:pPr>
            <w:r>
              <w:rPr>
                <w:b/>
                <w:sz w:val="20"/>
                <w:szCs w:val="20"/>
              </w:rPr>
              <w:t>Małoletni</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3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Jak najlepsze zabezpieczenie interesów dziecka jest jednym z priorytetów branych pod uwagę przez państwa członkowskie podczas wprowadzania w życie przepisów niniejszej dyrektywy dotyczących małoletnich. Państwa członkowskie zapewniają poziom życia odpowiedni dla fizycznego, psychicznego, duchowego, moralnego i społecznego rozwoju małoletnieg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3 ust. 2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rzy ocenie, co najlepiej służy zabezpieczeniu interesów dziecka, państwa członkowskie należycie uwzględniają w szczególności następujące czynnik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możliwość połączenia rodziny;</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3 ust. 2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dobrostan małoletniego i jego rozwój społeczny, szczególnie biorąc pod uwagę pochodzenie małoletnieg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3 ust. 2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c) względy bezpieczeństwa i ochrony, w szczególności jeżeli istnieje ryzyko, że małoletni jest ofiarą handlu ludźm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3 ust. 2 </w:t>
              <w:br/>
              <w:t>lit. d</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d) zdanie małoletniego odpowiednio do jego wieku i dojrzałośc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3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3. Państwa członkowskie zapewniają małoletnim możliwość uczestniczenia w zajęciach wypoczynkowych, w tym grach i zajęciach rekreacyjnych odpowiednich dla ich wieku, w lokalach i ośrodkach dla cudzoziemców, o których mowa w art. 18 ust. 1 lit. a) i b), a także w zajęciach na świeżym powietrz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3 li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4. Państwa członkowskie zapewniają dostęp do opieki rehabilitacyjnej małoletnim, którzy są ofiarami jakiejkolwiek formy nadużycia, zaniedbania, wykorzystywania, torturowania lub okrutnego, nieludzkiego i poniżającego traktowania, lub małoletnim, którzy ucierpieli w wyniku konfliktów zbrojnych, oraz zapewniają im w razie potrzeby właściwą opiekę w zakresie zdrowia psychicznego oraz fachowe doradztw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3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5. </w:t>
            </w:r>
            <w:r>
              <w:rPr>
                <w:rFonts w:eastAsia="Calibri"/>
                <w:sz w:val="20"/>
                <w:szCs w:val="20"/>
                <w:lang w:eastAsia="en-US"/>
              </w:rPr>
              <w:t xml:space="preserve">Państwa członkowskie zapewniają małoletnim dzieciom wnioskodawców lub małoletnim wnioskodawcom zakwaterowanie z ich rodzicami, z ich małoletnim rodzeństwem niepozostającym w związku małżeńskim lub z dorosłymi odpowiedzialnymi za nich zgodnie z prawem lub praktyką danego państwa członkowskiego, pod warunkiem, że służy to najlepszemu zabezpieczeniu interesów tych małoletnich. </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ZUSTzmustartykuempunktem"/>
              <w:snapToGrid w:val="false"/>
              <w:spacing w:lineRule="auto" w:line="240"/>
              <w:ind w:left="0" w:hanging="0"/>
              <w:rPr>
                <w:sz w:val="20"/>
                <w:szCs w:val="20"/>
              </w:rPr>
            </w:pPr>
            <w:r>
              <w:rPr>
                <w:sz w:val="20"/>
                <w:szCs w:val="20"/>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4</w:t>
            </w:r>
          </w:p>
          <w:p>
            <w:pPr>
              <w:pStyle w:val="Normal"/>
              <w:jc w:val="center"/>
              <w:rPr>
                <w:b/>
                <w:b/>
                <w:sz w:val="20"/>
                <w:szCs w:val="20"/>
              </w:rPr>
            </w:pPr>
            <w:r>
              <w:rPr>
                <w:b/>
                <w:sz w:val="20"/>
                <w:szCs w:val="20"/>
              </w:rPr>
              <w:t>Małoletni bez opieki</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4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jak najszybciej podejmują działania mające na celu zapewnienie reprezentacji małoletniego bez opieki i pomocy małoletniemu przez przedstawiciela, aby umożliwić małoletniemu korzystanie z praw i wypełnienie obowiązków wynikających z niniejszej dyrektywy. Małoletniego bez opieki informuje się bezzwłocznie o wyznaczeniu przedstawiciela. Przedstawiciel wypełnia swoje obowiązki zgodnie z zasadą najlepszego zabezpieczenia interesów dziecka, o której mowa w art. 23 ust. 2, oraz musi posiadać niezbędną w tym celu wiedzę fachową. Z uwagi na dobrostan i rozwój społeczny małoletniego, o których mowa w art. 23 ust. 2 lit. b), zmiana osoby sprawującej funkcję przedstawiciela może nastąpić jedynie w razie konieczności. Organizacje lub osoby, których interesy kolidują lub mogą kolidować z interesami małoletniego bez opieki, nie mogą zostać przedstawicielam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łaściwe organy dokonują regularnych ocen, między innymi w odniesieniu do dysponowania środkami koniecznymi do reprezentowania małoletniego bez opiek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napToGrid w:val="false"/>
              <w:ind w:left="366" w:hanging="366"/>
              <w:jc w:val="both"/>
              <w:rPr>
                <w:rFonts w:cs="Arial"/>
                <w:sz w:val="20"/>
                <w:szCs w:val="20"/>
              </w:rPr>
            </w:pPr>
            <w:r>
              <w:rPr>
                <w:rFonts w:cs="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4 ust. 2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Małoletni bez opieki składający wniosek o udzielenie ochrony międzynarodowej, od momentu wjazdu na terytorium do momentu, w którym są zobowiązani opuścić terytorium państwa członkowskiego, w którym złożono wniosek o udzielenie ochrony międzynarodowej lub w którym wniosek jest rozpatrywany, są umieszczan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z pełnoletnimi krewnym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4 ust. 2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w rodzinie zastępczej;</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4 ust. 2 </w:t>
              <w:br/>
              <w:t>lit. c</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c) w ośrodkach dla cudzoziemców specjalnie przystosowanych do przyjmowania małoletnich;</w:t>
            </w:r>
          </w:p>
          <w:p>
            <w:pPr>
              <w:pStyle w:val="Normal"/>
              <w:rPr>
                <w:rFonts w:eastAsia="Calibri"/>
                <w:sz w:val="20"/>
                <w:szCs w:val="20"/>
                <w:lang w:eastAsia="en-US"/>
              </w:rPr>
            </w:pPr>
            <w:r>
              <w:rPr>
                <w:rFonts w:eastAsia="Calibri"/>
                <w:sz w:val="20"/>
                <w:szCs w:val="20"/>
                <w:lang w:eastAsia="en-US"/>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4 ust. 2 </w:t>
              <w:br/>
              <w:t>lit. d</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d) w innych miejscach zakwaterowania odpowiednich dla małoletnich.</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mogą umieścić małoletnich bez opieki w wieku co najmniej 16 lat w ośrodkach dla cudzoziemców przeznaczonych dla pełnoletnich wnioskodawców, jeżeli najlepiej zabezpiecza to ich interesy, zgodnie z art. 23 ust. 2.</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W miarę możliwości, nie rozdziela się rodzeństwa, uwzględniając najlepiej pojęty interes małoletniego, w szczególności jego wiek i stopień dojrzałości. Zmiany miejsca zamieszkania małoletnich bez opieki ogranicza się do minimu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4 ust. 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Państwa członkowskie rozpoczynają poszukiwanie członków rodziny małoletniego bez opieki, w razie potrzeby korzystając z pomocy organizacji międzynarodowych lub innych właściwych organizacji, tak szybko, jak to możliwe po złożeniu wniosku o udzielenie ochrony międzynarodowej, w celu jak najlepszego zabezpieczenia jego interesów. W przypadkach gdy życie lub bezpieczeństwo małoletniego albo jego bliskich krewnych mogą być zagrożone, szczególnie jeżeli pozostali oni w kraju pochodzenia, konieczne jest zadbanie o zapewnienie poufności gromadzenia, przetwarzania i obiegu informacji dotyczących tych osób, tak aby uniknąć zagrożenia dla ich bezpieczeństw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4 ust. 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4. Pracujący z małoletnimi bez opieki muszą być odpowiednio wyszkoleni w zakresie potrzeb małoletnich i kontynuować takie szkolenie oraz są związani krajowymi przepisami dotyczącymi poufności w odniesieniu do każdej informacji uzyskanej podczas wykonywania swojej pra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t. 25</w:t>
            </w:r>
          </w:p>
          <w:p>
            <w:pPr>
              <w:pStyle w:val="Normal"/>
              <w:jc w:val="both"/>
              <w:rPr>
                <w:b/>
                <w:b/>
                <w:sz w:val="20"/>
                <w:szCs w:val="20"/>
              </w:rPr>
            </w:pPr>
            <w:r>
              <w:rPr>
                <w:b/>
                <w:sz w:val="20"/>
                <w:szCs w:val="20"/>
              </w:rPr>
              <w:t>Ofiary tortur i przemoc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5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Państwa członkowskie zapewniają ofiarom tortur, zgwałcenia lub innych poważnych aktów przemocy niezbędne leczenie wymagane ze względu na szkody wyrządzone takimi aktami, w szczególności dostęp do odpowiedniej opieki medycznej i psychologicznej.</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5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2. Osoby pracujące z ofiarami tortur, zgwałcenia lub innych poważnych aktów przemocy muszą być odpowiednio wyszkolenie w zakresie potrzeb ofiar i kontynuować takie szkolenie oraz są związane przepisami krajowymi dotyczącymi poufności w odniesieniu do każdej informacji uzyskanej podczas wykonywania swojej pra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ział V</w:t>
            </w:r>
          </w:p>
          <w:p>
            <w:pPr>
              <w:pStyle w:val="Normal"/>
              <w:jc w:val="center"/>
              <w:rPr>
                <w:b/>
                <w:b/>
                <w:sz w:val="20"/>
                <w:szCs w:val="20"/>
              </w:rPr>
            </w:pPr>
            <w:r>
              <w:rPr>
                <w:b/>
                <w:sz w:val="20"/>
                <w:szCs w:val="20"/>
              </w:rPr>
              <w:t>Odwołania</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6</w:t>
            </w:r>
          </w:p>
          <w:p>
            <w:pPr>
              <w:pStyle w:val="Normal"/>
              <w:jc w:val="center"/>
              <w:rPr>
                <w:b/>
                <w:b/>
                <w:sz w:val="20"/>
                <w:szCs w:val="20"/>
              </w:rPr>
            </w:pPr>
            <w:r>
              <w:rPr>
                <w:b/>
                <w:sz w:val="20"/>
                <w:szCs w:val="20"/>
              </w:rPr>
              <w:t>Odwołani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6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Państwa członkowskie zapewniają możliwość odwołania od decyzji w sprawie przyznania, cofnięcia lub ograniczenia świadczeń na mocy niniejszej dyrektywy lub decyzji podjętych na podstawie art. 7, które indywidualnie wpływają na sytuację wnioskodawców, w ramach procedur ustanowionych w prawie krajowym. Przynajmniej w ostatniej instancji istnieć musi możliwość wniesienia odwołania lub innego środka dotyczącego stanu faktycznego i kwestii prawnych do organu sądow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6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W razie wniesienia do organu sądowego odwołania lub innego środka, o którym mowa w ust. 1, państwa członkowskie zapewniają, aby na żądanie udostępniana była bezpłatna pomoc prawna oraz zastępstwo prawne, o ile jest to konieczne dla zapewnienia skutecznego dostępu do wymiaru sprawiedliwości. Dotyczy to, co najmniej przygotowania wymaganych w ramach postępowania dokumentów oraz udziału w rozprawie przed organami sądowymi w imieniu wnioskodawc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Bezpłatna pomoc prawna i zastępstwo prawne są świadczone przez odpowiednio wykwalifikowane osoby – tak jak to dopuszcza lub na to zezwala prawo krajowe, – których interes nie jest sprzeczny, ani faktycznie, ani potencjalnie, z interesem wnioskodawc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6 ust. 3 </w:t>
              <w:br/>
              <w:t xml:space="preserve">lit. a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 Państwa członkowskie mogą także postanowić, że bezpłatna pomoc prawna i zastępstwo prawne przysługuj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rPr>
            </w:pPr>
            <w:r>
              <w:rPr>
                <w:rFonts w:eastAsia="Calibri"/>
                <w:sz w:val="20"/>
                <w:szCs w:val="20"/>
                <w:lang w:eastAsia="en-US"/>
              </w:rPr>
              <w:t>a) jedynie osobom pozbawionym wystarczających zasobów; lub</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highlight w:val="yellow"/>
              </w:rPr>
            </w:pPr>
            <w:r>
              <w:rPr>
                <w:b/>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6 ust. 3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jedynie w postaci usług zapewnianych przez doradców prawnych lub innych doradców wyraźnie wyznaczonych zgodnie z prawem krajowym do pomocy wnioskodawcom i do ich reprezentowania.</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mogą postanowić, że bezpłatna pomoc prawna i zastępstwo prawne nie przysługują, jeżeli zdaniem właściwego organu odwołanie lub inny środek nie rokują powodzenia. W takim przypadku państwa członkowskie zapewniają, aby pomoc prawna i zastępstwo prawne nie były arbitralnie ograniczane, a skuteczny dostęp wnioskodawcy do wymiaru sprawiedliwości nie był utrudniony.</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6 ust. 4 </w:t>
              <w:br/>
              <w:t>lit. a</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 Państwa członkowskie mogą takż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 ustanawiać limity – pieniężne lub czasowe – na świadczenie bezpłatnej pomocy prawnej i zastępstwa prawnego, pod warunkiem że takie limity nie ograniczają w sposób arbitralny dostępu do pomocy prawnej i zastępstwa prawnego;</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6 ust. 4 </w:t>
              <w:br/>
              <w:t>lit. b</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b) ustalić, że w odniesieniu do opłat i innych koszty, traktowanie wnioskodawców nie może być korzystniejsze niż standardowe traktowanie swoich obywateli w zakresie pomocy prawnej.</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6 ust. 5</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 Państwa członkowskie mogą żądać całkowitego lub częściowego zwrotu wszelkich poniesionych kosztów, jeżeli sytuacja finansowa wnioskodawcy znacznie się poprawiła lub jeżeli decyzja o pokryciu takich kosztów zapadła na podstawie nieprawdziwych informacji dostarczonych przez wnioskodawcę.</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6 ust. 6</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 Procedury dotyczące dostępu do pomocy prawnej i zastępstwa prawnego są określane w prawie krajowym.</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ział VI</w:t>
            </w:r>
          </w:p>
          <w:p>
            <w:pPr>
              <w:pStyle w:val="Normal"/>
              <w:jc w:val="center"/>
              <w:rPr>
                <w:b/>
                <w:b/>
                <w:sz w:val="20"/>
                <w:szCs w:val="20"/>
              </w:rPr>
            </w:pPr>
            <w:r>
              <w:rPr>
                <w:b/>
                <w:sz w:val="20"/>
                <w:szCs w:val="20"/>
              </w:rPr>
              <w:t>Działania mające na celu poprawę skuteczności systemu przyjmowania</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7</w:t>
            </w:r>
          </w:p>
          <w:p>
            <w:pPr>
              <w:pStyle w:val="Normal"/>
              <w:jc w:val="center"/>
              <w:rPr>
                <w:b/>
                <w:b/>
                <w:sz w:val="20"/>
                <w:szCs w:val="20"/>
              </w:rPr>
            </w:pPr>
            <w:r>
              <w:rPr>
                <w:b/>
                <w:sz w:val="20"/>
                <w:szCs w:val="20"/>
              </w:rPr>
              <w:t>Właściwe organ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7 </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Każde państwo członkowskie zgłasza Komisji nazwy organów odpowiedzialnych za wypełnianie obowiązków wynikających z niniejszej dyrektywy. Państwa członkowskie informują Komisję o wszelkich zmianach wyznaczonych organów.</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8</w:t>
            </w:r>
          </w:p>
          <w:p>
            <w:pPr>
              <w:pStyle w:val="Normal"/>
              <w:jc w:val="center"/>
              <w:rPr>
                <w:b/>
                <w:b/>
                <w:sz w:val="20"/>
                <w:szCs w:val="20"/>
              </w:rPr>
            </w:pPr>
            <w:r>
              <w:rPr>
                <w:b/>
                <w:sz w:val="20"/>
                <w:szCs w:val="20"/>
              </w:rPr>
              <w:t>System wytycznych, monitorowania i kontroli</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28 ust. 1 </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rPr>
              <w:t>1. Państwa członkowskie tworzą, z należytym poszanowaniem własnej struktury konstytucyjnej, właściwe mechanizmy mające na celu zapewnienie ustanowienia właściwych wytycznych oraz środków monitorowania i kontroli poziomu warunków przyjmowani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8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2. W terminie do dnia 20 lipca 2016 r. państwa członkowskie przekazują Komisji odpowiednie informacje w formularzu zawartym w załączniku 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29</w:t>
            </w:r>
          </w:p>
          <w:p>
            <w:pPr>
              <w:pStyle w:val="Normal"/>
              <w:jc w:val="center"/>
              <w:rPr>
                <w:b/>
                <w:b/>
                <w:sz w:val="20"/>
                <w:szCs w:val="20"/>
              </w:rPr>
            </w:pPr>
            <w:r>
              <w:rPr>
                <w:b/>
                <w:sz w:val="20"/>
                <w:szCs w:val="20"/>
              </w:rPr>
              <w:t>Personel i zasoby</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9 ust. 1</w:t>
              <w:b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podejmują właściwe środki w celu zagwarantowania, by organy i inne organizacje wdrażające niniejszą dyrektywę odbyły odpowiednie podstawowe szkolenie w odniesieniu do potrzeb wnioskodawców obu płc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left="366" w:hanging="0"/>
              <w:rPr>
                <w:rFonts w:ascii="Times New Roman" w:hAnsi="Times New Roman" w:cs="Times New Roman"/>
                <w:b/>
                <w:b/>
                <w:sz w:val="20"/>
                <w:szCs w:val="20"/>
              </w:rPr>
            </w:pPr>
            <w:r>
              <w:rPr>
                <w:rFonts w:cs="Times New Roman" w:ascii="Times New Roman" w:hAnsi="Times New Roman"/>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9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 Państwa członkowskie zapewniają zasoby niezbędne w związku z przepisami krajowymi wprowadzającymi w życie niniejszą dyrektywę.</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6" w:hanging="366"/>
              <w:jc w:val="both"/>
              <w:rPr>
                <w:b/>
                <w:b/>
                <w:sz w:val="20"/>
                <w:szCs w:val="20"/>
              </w:rPr>
            </w:pPr>
            <w:r>
              <w:rPr>
                <w:b/>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ział VII</w:t>
            </w:r>
          </w:p>
          <w:p>
            <w:pPr>
              <w:pStyle w:val="Normal"/>
              <w:jc w:val="center"/>
              <w:rPr>
                <w:b/>
                <w:b/>
                <w:sz w:val="20"/>
                <w:szCs w:val="20"/>
              </w:rPr>
            </w:pPr>
            <w:r>
              <w:rPr>
                <w:b/>
                <w:sz w:val="20"/>
                <w:szCs w:val="20"/>
              </w:rPr>
              <w:t>Przepisy końcowe</w:t>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30</w:t>
            </w:r>
          </w:p>
          <w:p>
            <w:pPr>
              <w:pStyle w:val="Normal"/>
              <w:jc w:val="center"/>
              <w:rPr>
                <w:b/>
                <w:b/>
                <w:sz w:val="20"/>
                <w:szCs w:val="20"/>
              </w:rPr>
            </w:pPr>
            <w:r>
              <w:rPr>
                <w:b/>
                <w:sz w:val="20"/>
                <w:szCs w:val="20"/>
              </w:rPr>
              <w:t>Sprawozdani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0</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W terminie do dnia 20 lipca 2017 r. Komisja składa Parlamentowi Europejskiemu i Radzie sprawozdanie w sprawie stosowania niniejszej dyrektywy i proponuje wszelkie niezbędne zmian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aństwa członkowskie przesyłają Komisji wszelkie informacje przydatne dla sporządzenia sprawozdania do dnia 20 lipca 2016 r.</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rPr>
            </w:pPr>
            <w:r>
              <w:rPr>
                <w:rFonts w:eastAsia="Calibri"/>
                <w:sz w:val="20"/>
                <w:szCs w:val="20"/>
                <w:lang w:eastAsia="en-US"/>
              </w:rPr>
              <w:t>Po przedstawieniu pierwszego sprawozdania Komisja składa Parlamentowi Europejskiemu i Radzie sprawozdanie w sprawie stosowania niniejszej dyrektywy co najmniej co pięć lat.</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31</w:t>
            </w:r>
          </w:p>
          <w:p>
            <w:pPr>
              <w:pStyle w:val="Normal"/>
              <w:jc w:val="center"/>
              <w:rPr>
                <w:b/>
                <w:b/>
                <w:sz w:val="20"/>
                <w:szCs w:val="20"/>
              </w:rPr>
            </w:pPr>
            <w:r>
              <w:rPr>
                <w:b/>
                <w:sz w:val="20"/>
                <w:szCs w:val="20"/>
              </w:rPr>
              <w:t>Transpozycj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1 ust. 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Państwa członkowskie wprowadzają w życie przepisy ustawowe, wykonawcze i administracyjne niezbędne do wykonania art. 1–12, 14–28 i 30 oraz załącznika I w terminie do dnia 20 lipca 2015 r. Niezwłocznie przekazują one Komisji tekst tych przepisów.</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Przepisy przyjęte przez państwa członkowskie zawierają odniesienie do niniejszej dyrektywy lub odniesienie takie towarzyszy ich urzędowej publikacji. Przepisy te zawierają także wskazanie, że w istniejących przepisach ustawowych, wykonawczych i administracyjnych odniesienia do dyrektyw uchylonych niniejszą dyrektywą należy odczytywać jako odniesienia do niniejszej dyrektywy. Metody dokonywania takiego odniesienia i formułowania takiego wskazania określane są przez państwa członkowskie.</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1 ust. 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 Państwa członkowskie przekazują Komisji teksty podstawowych przepisów prawa krajowego przyjętych w dziedzinie objętej niniejszą dyrektywą.</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32</w:t>
            </w:r>
          </w:p>
          <w:p>
            <w:pPr>
              <w:pStyle w:val="Normal"/>
              <w:jc w:val="center"/>
              <w:rPr>
                <w:b/>
                <w:b/>
                <w:sz w:val="20"/>
                <w:szCs w:val="20"/>
              </w:rPr>
            </w:pPr>
            <w:r>
              <w:rPr>
                <w:b/>
                <w:sz w:val="20"/>
                <w:szCs w:val="20"/>
              </w:rPr>
              <w:t>Uchylenie</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2</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Dyrektywa 2003/9/WE traci moc w odniesieniu do państw członkowskich związanych niniejszą dyrektywą od dnia 21 lipca 2015 r., bez uszczerbku dla zobowiązań państw członkowskich dotyczących terminów przeniesienia do prawa krajowego dyrektywy określonej w załączniku II część B.</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rPr>
            </w:pPr>
            <w:r>
              <w:rPr>
                <w:rFonts w:eastAsia="Calibri"/>
                <w:sz w:val="20"/>
                <w:szCs w:val="20"/>
                <w:lang w:eastAsia="en-US"/>
              </w:rPr>
              <w:t>Odesłania do dyrektywy 2003/9/WE odczytuje się jako odesłania do niniejszej dyrektywy zgodnie z tabelą korelacji w załączniku II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33</w:t>
            </w:r>
          </w:p>
          <w:p>
            <w:pPr>
              <w:pStyle w:val="Normal"/>
              <w:jc w:val="center"/>
              <w:rPr>
                <w:b/>
                <w:b/>
                <w:sz w:val="20"/>
                <w:szCs w:val="20"/>
              </w:rPr>
            </w:pPr>
            <w:r>
              <w:rPr>
                <w:b/>
                <w:sz w:val="20"/>
                <w:szCs w:val="20"/>
              </w:rPr>
              <w:t>Wejście w życie i rozpoczęcie stosowania</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3</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iniejsza dyrektywa wchodzi w życie z dwudziestego dnia po jej opublikowaniu w Dzienniku Urzędowym Unii Europejskiej.</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Art. 13 oraz 29 stosuje się od dnia 21 lipca 2015 r.</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48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34</w:t>
            </w:r>
          </w:p>
          <w:p>
            <w:pPr>
              <w:pStyle w:val="Normal"/>
              <w:jc w:val="center"/>
              <w:rPr>
                <w:b/>
                <w:b/>
                <w:sz w:val="20"/>
                <w:szCs w:val="20"/>
              </w:rPr>
            </w:pPr>
            <w:r>
              <w:rPr>
                <w:b/>
                <w:sz w:val="20"/>
                <w:szCs w:val="20"/>
              </w:rPr>
              <w:t>Adresaci</w:t>
            </w:r>
          </w:p>
        </w:tc>
      </w:tr>
      <w:tr>
        <w:trPr>
          <w:trHeight w:val="5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34</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iniejsza dyrektywa skierowana jest do państw członkowskich zgodnie z Traktatami.</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Wersja z 24.09.2021</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428"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PageNumber">
    <w:name w:val="Page Number"/>
    <w:basedOn w:val="Domylnaczcionkaakapitu"/>
    <w:rPr/>
  </w:style>
  <w:style w:type="character" w:styleId="Nagwek2Znak">
    <w:name w:val="Nagłówek 2 Znak"/>
    <w:qFormat/>
    <w:rPr>
      <w:rFonts w:ascii="Cambria" w:hAnsi="Cambria" w:cs="Cambria"/>
      <w:b/>
      <w:bCs/>
      <w:i/>
      <w:iCs/>
      <w:sz w:val="28"/>
      <w:szCs w:val="28"/>
      <w:lang w:val="pl-PL" w:bidi="ar-SA"/>
    </w:rPr>
  </w:style>
  <w:style w:type="character" w:styleId="Odwoaniedokomentarza">
    <w:name w:val="Odwołanie do komentarza"/>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rPr>
  </w:style>
  <w:style w:type="character" w:styleId="USTustnpkodeksuZnak">
    <w:name w:val="UST(§) – ust. (§ np. kodeksu) Znak"/>
    <w:qFormat/>
    <w:rPr>
      <w:rFonts w:ascii="Times" w:hAnsi="Times" w:cs="Arial"/>
      <w:bCs/>
      <w:sz w:val="24"/>
      <w:lang w:val="pl-PL" w:bidi="ar-SA"/>
    </w:rPr>
  </w:style>
  <w:style w:type="character" w:styleId="Lmenustartend">
    <w:name w:val="lmenustartend"/>
    <w:basedOn w:val="Domylnaczcionkaakapitu"/>
    <w:qFormat/>
    <w:rPr/>
  </w:style>
  <w:style w:type="character" w:styleId="Oznaczenie">
    <w:name w:val="oznaczenie"/>
    <w:basedOn w:val="Domylnaczcionkaakapitu"/>
    <w:qFormat/>
    <w:rPr/>
  </w:style>
  <w:style w:type="character" w:styleId="InternetLink">
    <w:name w:val="Hyperlink"/>
    <w:rPr>
      <w:color w:val="0000FF"/>
      <w:u w:val="single"/>
    </w:rPr>
  </w:style>
  <w:style w:type="character" w:styleId="Tabulatory">
    <w:name w:val="tabulatory"/>
    <w:qFormat/>
    <w:rPr/>
  </w:style>
  <w:style w:type="character" w:styleId="Txtnew">
    <w:name w:val="txt-new"/>
    <w:qFormat/>
    <w:rPr/>
  </w:style>
  <w:style w:type="character" w:styleId="TekstkomentarzaZnak">
    <w:name w:val="Tekst komentarza Znak"/>
    <w:qFormat/>
    <w:rPr/>
  </w:style>
  <w:style w:type="character" w:styleId="Luchili">
    <w:name w:val="luc_hili"/>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b/>
    </w:rPr>
  </w:style>
  <w:style w:type="character" w:styleId="TekstpodstawowywcityZnak">
    <w:name w:val="Tekst podstawowy wcięty Znak"/>
    <w:qFormat/>
    <w:rPr>
      <w:b/>
      <w:sz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pierwsze">
    <w:name w:val="msonormalcxsppierwsze"/>
    <w:basedOn w:val="Normal"/>
    <w:qFormat/>
    <w:pPr>
      <w:spacing w:before="280" w:after="280"/>
    </w:pPr>
    <w:rPr/>
  </w:style>
  <w:style w:type="paragraph" w:styleId="NormalnyWeb">
    <w:name w:val="Normalny (Web)"/>
    <w:basedOn w:val="Normal"/>
    <w:qFormat/>
    <w:pPr>
      <w:spacing w:before="280" w:after="280"/>
    </w:pPr>
    <w:rPr/>
  </w:style>
  <w:style w:type="paragraph" w:styleId="Point1">
    <w:name w:val="Point 1"/>
    <w:basedOn w:val="Normal"/>
    <w:qFormat/>
    <w:pPr>
      <w:spacing w:before="120" w:after="120"/>
      <w:ind w:left="1418" w:hanging="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autoSpaceDE w:val="false"/>
      <w:ind w:left="708" w:hanging="0"/>
    </w:pPr>
    <w:rPr>
      <w:rFonts w:ascii="Arial" w:hAnsi="Arial" w:eastAsia="Calibri"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Mapadokumentu">
    <w:name w:val="Mapa dokumentu"/>
    <w:basedOn w:val="Normal"/>
    <w:qFormat/>
    <w:pPr>
      <w:shd w:fill="000080" w:val="clear"/>
    </w:pPr>
    <w:rPr>
      <w:rFonts w:ascii="Tahoma" w:hAnsi="Tahoma" w:cs="Tahoma"/>
      <w:sz w:val="20"/>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basedOn w:val="Normal"/>
    <w:qFormat/>
    <w:pPr>
      <w:suppressAutoHyphens w:val="true"/>
      <w:autoSpaceDE w:val="false"/>
      <w:spacing w:lineRule="auto" w:line="360"/>
      <w:ind w:left="510" w:hanging="510"/>
      <w:jc w:val="both"/>
    </w:pPr>
    <w:rPr>
      <w:rFonts w:ascii="Times" w:hAnsi="Times" w:cs="Times"/>
      <w:bCs/>
      <w:szCs w:val="20"/>
      <w:lang w:val="en-US"/>
    </w:rPr>
  </w:style>
  <w:style w:type="paragraph" w:styleId="USTustnpkodeksu">
    <w:name w:val="UST(§) – ust. (§ np. kodeksu)"/>
    <w:basedOn w:val="ARTartustawynprozporzdzenia"/>
    <w:qFormat/>
    <w:pPr>
      <w:spacing w:before="0" w:after="0"/>
    </w:pPr>
    <w:rPr>
      <w:bCs/>
    </w:rPr>
  </w:style>
  <w:style w:type="paragraph" w:styleId="Footnote">
    <w:name w:val="Footnote Text"/>
    <w:basedOn w:val="Normal"/>
    <w:pPr/>
    <w:rPr>
      <w:b/>
      <w:sz w:val="20"/>
      <w:szCs w:val="20"/>
      <w:lang w:val="en-US"/>
    </w:rPr>
  </w:style>
  <w:style w:type="paragraph" w:styleId="TextBodyIndent">
    <w:name w:val="Body Text Indent"/>
    <w:basedOn w:val="Normal"/>
    <w:pPr>
      <w:spacing w:lineRule="auto" w:line="360"/>
      <w:ind w:firstLine="900"/>
      <w:jc w:val="both"/>
    </w:pPr>
    <w:rPr>
      <w:b/>
      <w:sz w:val="26"/>
      <w:szCs w:val="20"/>
      <w:lang w:val="en-US"/>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ZPKTzmpktartykuempunktem">
    <w:name w:val="Z/PKT – zm. pkt artykułem (punktem)"/>
    <w:basedOn w:val="PKTpunkt"/>
    <w:qFormat/>
    <w:pPr>
      <w:suppressAutoHyphens w:val="false"/>
      <w:autoSpaceDE w:val="true"/>
      <w:ind w:left="1020" w:hanging="510"/>
    </w:pPr>
    <w:rPr>
      <w:rFonts w:eastAsia="Times New Roman" w:cs="Arial"/>
      <w:lang w:val="pl-PL"/>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CZWSPTIRwLITzmczciwsptirwlitartykuempunktem">
    <w:name w:val="Z/CZ_WSP_TIR_w_LIT – zm. części wsp. tir. w lit. artykułem (punktem)"/>
    <w:basedOn w:val="Normal"/>
    <w:next w:val="Normal"/>
    <w:qFormat/>
    <w:pPr>
      <w:spacing w:lineRule="auto" w:line="360"/>
      <w:ind w:left="987" w:hanging="0"/>
      <w:jc w:val="both"/>
    </w:pPr>
    <w:rPr>
      <w:rFonts w:ascii="Times" w:hAnsi="Times" w:eastAsia="Times New Roman" w:cs="Arial"/>
      <w:bCs/>
      <w:szCs w:val="20"/>
    </w:rPr>
  </w:style>
  <w:style w:type="paragraph" w:styleId="ZLITUSTzmustliter">
    <w:name w:val="Z_LIT/UST(§) – zm. ust. (§) literą"/>
    <w:basedOn w:val="USTustnpkodeksu"/>
    <w:qFormat/>
    <w:pPr>
      <w:ind w:left="987" w:firstLine="510"/>
    </w:pPr>
    <w:rPr>
      <w:rFonts w:eastAsia="Times New Roman"/>
    </w:rPr>
  </w:style>
  <w:style w:type="paragraph" w:styleId="ZLITPKTzmpktliter">
    <w:name w:val="Z_LIT/PKT – zm. pkt literą"/>
    <w:basedOn w:val="PKTpunkt"/>
    <w:qFormat/>
    <w:pPr>
      <w:suppressAutoHyphens w:val="false"/>
      <w:autoSpaceDE w:val="true"/>
      <w:ind w:left="1497" w:hanging="510"/>
    </w:pPr>
    <w:rPr>
      <w:rFonts w:eastAsia="Times New Roman" w:cs="Arial"/>
      <w:lang w:val="pl-PL"/>
    </w:rPr>
  </w:style>
  <w:style w:type="paragraph" w:styleId="LITlitera">
    <w:name w:val="LIT – litera"/>
    <w:basedOn w:val="PKTpunkt"/>
    <w:qFormat/>
    <w:pPr>
      <w:suppressAutoHyphens w:val="false"/>
      <w:autoSpaceDE w:val="true"/>
      <w:ind w:left="986" w:hanging="476"/>
    </w:pPr>
    <w:rPr>
      <w:rFonts w:cs="Arial"/>
      <w:lang w:val="pl-PL"/>
    </w:rPr>
  </w:style>
  <w:style w:type="paragraph" w:styleId="ZZTIRzmianazmtir">
    <w:name w:val="ZZ/TIR – zmiana zm. tir."/>
    <w:basedOn w:val="Normal"/>
    <w:qFormat/>
    <w:pPr>
      <w:spacing w:lineRule="auto" w:line="360"/>
      <w:ind w:left="2291" w:hanging="397"/>
      <w:jc w:val="both"/>
    </w:pPr>
    <w:rPr>
      <w:rFonts w:ascii="Times" w:hAnsi="Times" w:cs="Arial"/>
      <w:bCs/>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0:07:00Z</dcterms:created>
  <dc:creator>Preferred Customer</dc:creator>
  <dc:description/>
  <cp:keywords/>
  <dc:language>en-US</dc:language>
  <cp:lastModifiedBy>Kołaczyk Laura</cp:lastModifiedBy>
  <cp:lastPrinted>2014-08-07T12:18:00Z</cp:lastPrinted>
  <dcterms:modified xsi:type="dcterms:W3CDTF">2021-09-24T07:55:00Z</dcterms:modified>
  <cp:revision>9</cp:revision>
  <dc:subject/>
  <dc:title>TABELA ZBIEŻNOŚCI</dc:title>
</cp:coreProperties>
</file>